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ind w:left="-108" w:firstLine="56"/>
              <w:jc w:val="center"/>
              <w:rPr/>
            </w:pPr>
            <w:r>
              <w:rPr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Normal"/>
              <w:ind w:left="-108" w:firstLine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Остудину Н.И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Иванович!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городского округа Тольятти выполнении муниципальной программы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 - 2027 годы», утвержденной постановлением администрации городского округа Тольятти от 23.09.2020 </w:t>
        <w:br/>
        <w:t>№ 2850-п/1, за 2022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Дыченкова Марина Владимировна - руководитель управления взаимодействия с общественностью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>
          <w:trHeight w:val="3544" w:hRule="atLeast"/>
        </w:trPr>
        <w:tc>
          <w:tcPr>
            <w:tcW w:w="251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иложение: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Информация о выполнении муниципальной программы «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 - 2027 годы», утвержденной постановлением администрации городского округа Тольятти от 23.09.2020 № 2850-п/1, за 2022 год на 5 л. в 1 эк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  Копия постановления администрации городского округа Тольятти от 23.03.2023 № 989-п/1  «Об утверждении отчета о реализации муниципальной программы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 - 2027 годы», утвержденной постановлением администрации городского округа Тольятти от 23.09.2020 № 2850-п/1, за 2022 год,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1 л. в 1 экз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 Unicode MS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Arial Unicode MS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color w:val="000000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Основной текст с отступом 2 Знак1"/>
    <w:qFormat/>
    <w:rPr>
      <w:sz w:val="24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заголовок Знак"/>
    <w:qFormat/>
    <w:rPr>
      <w:b/>
      <w:i/>
      <w:sz w:val="24"/>
      <w:lang w:val="en-US"/>
    </w:rPr>
  </w:style>
  <w:style w:type="character" w:styleId="Style16">
    <w:name w:val="Название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2">
    <w:name w:val="Основной текст 3"/>
    <w:basedOn w:val="Normal"/>
    <w:qFormat/>
    <w:pPr>
      <w:ind w:right="-1050" w:hanging="0"/>
      <w:jc w:val="both"/>
    </w:pPr>
    <w:rPr>
      <w:color w:val="000000"/>
      <w:sz w:val="24"/>
    </w:rPr>
  </w:style>
  <w:style w:type="paragraph" w:styleId="Style17">
    <w:name w:val="Цитата"/>
    <w:basedOn w:val="Normal"/>
    <w:qFormat/>
    <w:pPr>
      <w:ind w:left="720" w:right="-1333" w:hanging="0"/>
      <w:jc w:val="both"/>
    </w:pPr>
    <w:rPr>
      <w:color w:val="000000"/>
      <w:sz w:val="24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459" w:firstLine="33"/>
      <w:jc w:val="both"/>
    </w:pPr>
    <w:rPr>
      <w:color w:val="000000"/>
      <w:sz w:val="24"/>
      <w:u w:val="single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4:06:00Z</dcterms:created>
  <dc:creator>1</dc:creator>
  <dc:description/>
  <cp:keywords/>
  <dc:language>en-US</dc:language>
  <cp:lastModifiedBy>Софьина Юлия Владимировна</cp:lastModifiedBy>
  <cp:lastPrinted>2023-03-29T08:10:00Z</cp:lastPrinted>
  <dcterms:modified xsi:type="dcterms:W3CDTF">2023-03-29T04:15:00Z</dcterms:modified>
  <cp:revision>5</cp:revision>
  <dc:subject/>
  <dc:title>Анализ реализации Программ,</dc:title>
</cp:coreProperties>
</file>