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ИНФОРМАЦ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 xml:space="preserve">администрации городского округа Тольятти о выполнении подпрограммы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азвитие городского пассажирского транспорта в городском округе Тольятти на период 2021-2025 гг.» муниципальной программы «Развитие транспортной системы и дорожного хозяйства городского округа Тольятти на 2021-2025 гг.», утвержденной постановлением администрации городского округа Тольятти от 14.10.2020 № 3118-п/1, за 2022 год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ConsPlusNormal1"/>
        <w:widowControl/>
        <w:tabs>
          <w:tab w:val="clear" w:pos="708"/>
          <w:tab w:val="left" w:pos="567" w:leader="none"/>
        </w:tabs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«Развитие городского пассажирского транспорта в городском округе Тольятти на период 2021-2025 гг.» </w:t>
      </w:r>
      <w:r>
        <w:rPr>
          <w:rFonts w:cs="Times New Roman" w:ascii="Times New Roman" w:hAnsi="Times New Roman"/>
          <w:bCs/>
          <w:sz w:val="28"/>
          <w:szCs w:val="24"/>
        </w:rPr>
        <w:t xml:space="preserve">входит в состав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«Развитие транспортной системы и дорожного хозяйства городского округа Тольятти на 2021-2025 гг.», которая разработана департаментом дорожного хозяйства и транспорта администрации городского округа Тольятти и утверждена постановлением администрации городского округа Тольятти от 14.10.2020 № 3118-п/1 (далее – муниципальная Программа).</w:t>
      </w:r>
    </w:p>
    <w:p>
      <w:pPr>
        <w:pStyle w:val="Normal"/>
        <w:spacing w:before="0" w:after="0"/>
        <w:ind w:firstLine="709"/>
        <w:jc w:val="both"/>
        <w:rPr/>
      </w:pPr>
      <w:bookmarkStart w:id="0" w:name="_Hlk66178529"/>
      <w:r>
        <w:rPr>
          <w:rFonts w:cs="Times New Roman" w:ascii="Times New Roman" w:hAnsi="Times New Roman"/>
          <w:sz w:val="28"/>
          <w:szCs w:val="28"/>
        </w:rPr>
        <w:t>Подпрограммой «Развитие городского пассажирского транспорта в городском округе Тольятти на период 2021-2025 гг.»  (далее – Подпрограмма) муниципальной Программы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запланировано финансирован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умме 561 879 тыс. руб., из них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31 685 тыс. руб. средства бюджета городского округа Тольятт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330 082 тыс. руб. средства областного бюдже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112 тыс. руб. средства внебюджетных источников.  </w:t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1" w:name="_Hlk96417629"/>
      <w:bookmarkStart w:id="2" w:name="_Hlk63086475"/>
      <w:bookmarkEnd w:id="1"/>
      <w:bookmarkEnd w:id="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актические и кассовые расходы по подпрограмме составляют                   532 756 тыс. руб. или 94,8 % к утвержденному плану, из них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203 31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тыс. руб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ли 87,8 %,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редства бюджета городского округа Тольят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3" w:name="_Hlk63086475"/>
      <w:bookmarkEnd w:id="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329 442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ыс. руб. или 99,8 %, средства областного бюдже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0 тыс. руб. или 0 %, средства внебюджетных источников. </w:t>
      </w:r>
    </w:p>
    <w:p>
      <w:pPr>
        <w:pStyle w:val="TextBody"/>
        <w:spacing w:lineRule="auto" w:line="276" w:before="0" w:after="0"/>
        <w:ind w:firstLine="720"/>
        <w:jc w:val="both"/>
        <w:rPr>
          <w:rFonts w:eastAsia="Times New Roman"/>
          <w:lang w:eastAsia="ru-RU"/>
        </w:rPr>
      </w:pPr>
      <w:bookmarkStart w:id="4" w:name="_Hlk96417629"/>
      <w:bookmarkEnd w:id="4"/>
      <w:r>
        <w:rPr>
          <w:rFonts w:eastAsia="Times New Roman"/>
          <w:lang w:eastAsia="ru-RU"/>
        </w:rPr>
        <w:t xml:space="preserve">В разбивке по мероприятиям: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о мероприятию 4.1.1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«Изготовление и установка табличек на остановочных пунктах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планировано финансирование в сумме                       112 тыс. руб. за счет внебюджетных средст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</w:rPr>
        <w:t>В связи с изменением социально-экономической ситуации в Российской Федерации в условиях внешнего санкционного давления возникли проблемы с закупкой материалов и запчастей, а также значительным увеличением их стоимости. В настоящее время руководством муниципальных транспортных предприятий предпринимаются все меры для организации и поддержания работы общественного пассажирского транспорта. Таким образом, у муниципальных пассажирских предприятий отсутствует финансовая возможность обеспечить размещение на остановочных пунктах информационных табличек с расписаниями движения муниципального пассажирского транспорт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Фактические и кассовые расходы по мероприятию составляют                0 тыс. руб. или 0% планового объема финансового обеспече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- по мероприятию 4.2.1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«Предоставление субсидий исполнителям, выполняющим работы по перевозке пассажиров и багажа транспортом общего пользования»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запланировано финансирование на сумму                        </w:t>
      </w:r>
      <w:r>
        <w:rPr>
          <w:rFonts w:cs="Times New Roman" w:ascii="Times New Roman" w:hAnsi="Times New Roman"/>
          <w:iCs/>
          <w:sz w:val="28"/>
          <w:szCs w:val="28"/>
        </w:rPr>
        <w:t>15 100 тыс. руб. за счет средств бюджета городского округа Тольят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Заключены договор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- № 478-дг/2.2 от 31.03.2022 с МП «ТПАТП № 3» о предоставлении из бюджета городского округа Тольятти субсидии юридическому лицу (за исключением субсидий государственным (муниципальным) учреждениям), индивидуальному предпринимателю, а также физическому лицу - производителю товаров, работ, услуг на возмещение затрат (недополученных доходов), связанных с осуществлением   регулярных перевозок льготных категорий граждан по муниципальным маршрутам по льготному электронному проездному билету, на сумму 12 251 тыс. руб. Фактическое и кассовое исполнение по договору составляет 100,0 %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- № 479-дг/2.2 от 31.03.2022 с МП «ТТУ» о предоставлении из бюджета городского округа Тольятти субсидии юридическому лицу (за исключением субсидий государственным (муниципальным) учреждениям), индивидуальному предпринимателю, а также физическому лицу - производителю товаров, работ, услуг на возмещение затрат (недополученных доходов), связанных с осуществлением   регулярных перевозок льготных категорий граждан по муниципальным маршрутам по льготному электронному проездному билету, на сумму 2 462 тыс. руб. Фактическое и кассовое исполнение по договору составляет 100,0 %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Фактические и кассовые расходы по мероприятию составляют              14 713 тыс. руб. или 97,4 % планового объема финансового обеспече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актические расходы по мероприятию не соответствуют запланированным, в связи с наличием свободного остатка неиспользованных средств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- по мероприятию 4.2.2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«Предоставление субсидии на возмещение недополученных доходов и финансовое обеспечение (возмещение) затрат в связи с выполнением работ по перевозке отдельных категорий граждан по социальной карте жителя Самарской области в связи с сокращением пассажиропотока в условиях угрозы распространения новой  коронавирусной инфекции (COVID-19)»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запланировано финансирование на сумму 68 767 тыс. руб., в том числе: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- 688 тыс. руб. средства бюджета городского округа Тольятти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- 68 079 тыс. руб. средства областного бюджет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Подписано Соглашение от 18.05.2022 № 706-12/02/2022 о предоставлении в 2022 году субсидии из областного бюджета местным бюджетам в Самарской области на реализацию мероприятия по оказанию содействия транспортным организациям, осуществляющим деятельность на территории Самарской области по перевозке отдельных категорий граждан по социальной карте жителя Самарской области, в связи с сокращением пассажиропотока в условиях угрозы распространения новой коронавирусной инфекции (COVID-19), к которому были подписаны дополнительные соглашения № 1 от 13.07.2022 и № 2 от 09.12.202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Заключены договоры о предоставлении субсидии (гранта в форме субсидии) из бюджета городского округа Тольятти в целях возмещения недополученных доходов от перевозки отдельных категорий граждан по социальной карте жителя Самарской области в связи с сокращением пассажиропотока в условиях угрозы распространения новой коронавирусной инфекции:</w:t>
      </w:r>
    </w:p>
    <w:p>
      <w:pPr>
        <w:pStyle w:val="Normal"/>
        <w:spacing w:lineRule="auto" w:line="240" w:before="0" w:after="0"/>
        <w:ind w:right="56" w:firstLine="709"/>
        <w:jc w:val="both"/>
        <w:rPr>
          <w:rFonts w:ascii="Times New Roman" w:hAnsi="Times New Roman" w:eastAsia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- № 534-дг/2.2 от 18.05.2022 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/>
        </w:rPr>
        <w:t>с МП «ТПАТП №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/>
        </w:rPr>
        <w:t xml:space="preserve">3» на сумму 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                        34 417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/>
        </w:rPr>
        <w:t xml:space="preserve"> тыс. руб. (в том числе: 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>344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/>
        </w:rPr>
        <w:t xml:space="preserve"> тыс. руб. – средства бюджета городского округа Тольятти, 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>34 073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/>
        </w:rPr>
        <w:t xml:space="preserve"> тыс. руб. – средства областного бюджета). Фактическое и кассовое исполнение по договору составляет 100,0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/>
        </w:rPr>
        <w:t>%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spacing w:lineRule="auto" w:line="240" w:before="0" w:after="0"/>
        <w:ind w:right="56" w:firstLine="709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/>
        </w:rPr>
        <w:t>- №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535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/>
        </w:rPr>
        <w:t xml:space="preserve">-дг/2.2 от 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>18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/>
        </w:rPr>
        <w:t>.0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>5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/>
        </w:rPr>
        <w:t>.202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>2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/>
        </w:rPr>
        <w:t xml:space="preserve"> с МП «ТТУ» на сумму 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>15 300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/>
        </w:rPr>
        <w:t xml:space="preserve"> тыс. руб. (в том числе: 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>153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/>
        </w:rPr>
        <w:t xml:space="preserve"> тыс. руб. – средства бюджета городского округа Тольятти,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              15 147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/>
        </w:rPr>
        <w:t xml:space="preserve"> тыс. руб. – средства областного бюджета). Фактическое и кассовое исполнение по договору составляет 100,0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/>
        </w:rPr>
        <w:t>%</w: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right="56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№ 822-дг/2.2 от 13.12.2022 с МП «ТПАТП № 3» на сумму                                 19 049 тыс. руб. (в том числе: 190 тыс. руб. – средства бюджета городского округа Тольятти, 18 859 тыс. руб. – средства областного бюджета). Фактическое и кассовое исполнение по договору составляет 100,0 %.</w:t>
      </w:r>
    </w:p>
    <w:p>
      <w:pPr>
        <w:pStyle w:val="Normal"/>
        <w:spacing w:lineRule="auto" w:line="240" w:before="0" w:after="0"/>
        <w:ind w:right="56" w:firstLine="709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/>
        </w:rPr>
        <w:t xml:space="preserve">Фактические и кассовые расходы по мероприятию составляют                   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>68 766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/>
        </w:rPr>
        <w:t xml:space="preserve"> тыс. руб. или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100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val="en-US"/>
        </w:rPr>
        <w:t>% планового объема финансового обеспечения, из них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- 687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тыс. руб. или 99,9 %, средства бюджета городского округа Тольят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- 68 079 тыс. руб. или 100,0 %, средства областного бюджет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Фактические расходы по мероприятию не соответствуют запланированным в связи с наличием отклонения в размере 1 тыс. руб. за счет средств бюджета городского округа Тольятт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- по мероприятию 4.2.4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«Выполнение работ по осуществлению регулярных перевозок пассажиров и багажа по регулируемым тарифам»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запланировано финансирование на сумму 258 636 тыс. руб.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- 215 136 тыс. руб. – средства бюджета городского округа Тольят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- 43 500 тыс. руб. – средства областного бюджет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Заключены муниципальные контрак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с МП «ТПАТП № 3» на выполнение работ, связанных с осуществлением регулярных перевозок пассажиров и багажа автомобильным транспортом по муниципальным маршрутам городского округа Тольятти по регулируемым тарифам за счет средств бюджета городского округа Тольятт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- № 0842300004021000303_259977 от 15.09.2021 на общую сумму                   6 978 тыс. руб. за счет средств бюджета городского округа Тольятти, в том числе на 2022 год – 3 624 тыс. руб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Фактическое и кассовое исполнение по контракту составляет 100 %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- № 0842300004021000305_259977 от 15.09.2021 на общую сумму                   204 319 тыс. руб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за счет средств бюджета городского округа Тольятти, в том числе на 2022 год – 102 208 тыс. руб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Фактическое и кассовое исполнение по контракту составляет 95 816 тыс. руб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Оплата произведена по фактически принятым к учету объемам (фактически выполненные рейсы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- № 0842300004021000306_259977 от 15.09.2021 на общую сумму                        4 009 тыс. руб. за счет средств бюджета городского округа Тольятти, в том числе на 2022 год – 1 972 тыс. руб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Фактическое и кассовое исполнение по контракту составляет 100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Заключены муниципальные контракты за счет средств бюджета городского округа Тольятти с МП «ТТУ» на выполнение работ, связанных с осуществлением регулярных перевозок пассажиров и багажа городским наземным электрическим транспортом по регулируемым тарифа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- № 0842300004021000304_259977 от 15.09.2021 на общую сумму                115 914 тыс. руб., в том числе на 2022 год – 107 301 тыс. руб. Фактическое и кассовое исполнение по контракту составляет 85 747 тыс. руб. Оплата произведена по фактически принятым к учету объемам (фактически выполненные рейсы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- № 0842300004021000335_259977 от 12.11.2022 на общую сумму                205 034 тыс. руб., с оплатой в 2023 году – 98 632 тыс. руб. и в 2024 году – 106 402 тыс. руб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Заключены муниципальные контракты на выполнение работ, связанных с осуществлением регулярных перевозок пассажиров и багажа автомобильным транспортом по регулируемым тарифам по межмуниципальным маршрутам в части регулярных перевозок на садово-дачные массив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за счет средств областного бюджет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- № 0842300004022000027_259977 от 12.04.2022 с МП «ТПАТП №3» на сумму 34 694 тыс. 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- № 0842300004022000025_259977 от 12.04.2022 с                                         ООО «Зеленоглазое такси» на сумму 4 480 тыс. 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- № 0842300004022000026_259977 от 12.04.2022 с                                 ООО «ТО-Автомобильная компания» на сумму 1 894 тыс. 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- № 0842300004022000037_259977 от 18.04.2022 с                                        ООО «Империал Авто» на сумму 1 380 тыс. 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- № 0842300004022000028_259977 от 15.04.2022 с                                      ООО «Альянс» на сумму 963 тыс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Фактическое и кассовое исполнение по контрактам составляет 100 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Фактические и кассовые расходы по мероприятию составляют                   230 570 тыс. руб. или 89,1% планового объема финансового обеспечения, из них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- 187 159 тыс. руб. или 87,0 %, средства бюджета городского округа Тольят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- 43 411 тыс. руб. или 99,8 %, средства областного бюджета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актические расходы по мероприятию не соответствуют запланированным в связи с наличием нераспределенной экономии от размещения муниципальных заказов, оставшейся в распоряжении заказчика, а также оплатой, произведенной по фактически принятым к учету объемам (фактически выполненные рейсы)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о мероприятию 4.3.1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«Приобретение автобусов путем предоставления субсидий в целях возмещения затрат на оплату                лизинговых платежей за автобусы большого класса, работающие на газомоторном топливе, приобретенные в рамках национального проекта «Безопасные и качественные автомобильные дороги»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запланировано финансирование в сумме 76 067 тыс. руб., в том числе: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- 761 тыс. руб. средства бюджета городского округа Тольятти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- 75 306 тыс. руб. средства областного бюдж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5" w:name="_Hlk63432167"/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С министерством транспорта и автомобильных дорог Самарской области заключено Соглашение от 09.03.2021 № 706-05/2021 о предоставлении в бюджет городского округа Тольятти субсидии на реализацию мероприятий, предусмотренных подпрограммой «Развитие пассажирского транспорта в Самарской области» государственной программы «Развитие транспортной системы Самарской области (2014-2025 годы)», утвержденной постановлением Правительства Самарской области от 27.11.2013 № 677, к которому были подписаны дополнительные              соглашения № 1 от 11.02.2022 и № 2 от 15.02.2022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говоры финансовой аренды (лизинга) № ДЛ0746-001-К/2020 от 05.08.2020, № ДЛ0746-002-БК/2020 от 03.09.2020 заключены между          ПАО «Государственная транспортная лизинговая компания» и                     МП «ТПАТП № 3» на поставку 50 автобусов ЛиАЗ-529267. Общая цена заключенных договоров финансовой аренды (лизинга) составляет                  377 617 тыс. руб. </w:t>
      </w:r>
      <w:bookmarkEnd w:id="5"/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Заключен договор № 369-дг/2.2 от 02.02.2022 с МП «ТПАТП № 3» о предоставлении субсидии за счет средств бюджета городского округа Тольятти юридическим лицам (за исключением субсидий государственным (муниципальным) учреждениям), индивидуальным предпринимателям, осуществляющим свою деятельность на территории городского округа Тольятти, в целях возмещения затрат на оплату лизинговых платежей за автобусы большого класса, работающие на газомоторном топливе, приобретенные в рамках национального проекта «Безопасные  качественные дороги», на сумму 76 067 тыс. руб. (в том числе: 761 тыс. руб. – средства бюджета городского округа Тольятти, 75 306 тыс. руб. – средства областного бюджета)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актические и кассовые расходы по мероприятию составляют                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75 511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с. руб. или 99,3 % от запланированного объема финансирования, в том числе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755 тыс. руб. или 99,2 %, средства бюджета городского округа Тольятти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74 756 тыс. руб. или 99,3 %, средства областного бюджета.</w:t>
      </w:r>
    </w:p>
    <w:p>
      <w:pPr>
        <w:pStyle w:val="ConsPlusNormal1"/>
        <w:widowControl/>
        <w:tabs>
          <w:tab w:val="clear" w:pos="708"/>
          <w:tab w:val="left" w:pos="567" w:leader="none"/>
        </w:tabs>
        <w:spacing w:lineRule="auto" w:line="276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ие расходы по мероприятию не соответствуют запланированным в связи с заключением дополнительного соглашения к договору лизинга и изменением графика платеж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о мероприятию 4.3.2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«Приобретение автобусов путем заключения муниципального контракта на оказание услуг финансовой                             аренды (лизинга)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запланировано финансирование в сумме                                                              143 197 тыс. руб. за счет средств областного бюдж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С министерством транспорта и автомобильных дорог Самарской области заключено Соглашение от 19.12.2022 № 706-15/2022-2 о предоставлении в 2022 году в бюджет городского округа Тольятти                субсидии на реализацию мероприятий, предусмотренных подпрограммой «Развитие пассажирского транспорта в Самарской области»    государственной программы «Развитие транспортной системы Самарской области (2014-2025 годы)», утвержденной постановлением Правительства Самарской области от 27.11.2013 № 677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Заключен муниципальный контракт № 0842300004022000408 от 22.12.2022 с АО «Сбербанк Лизинг» на оказание услуг по финансовой аренде (лизингу) автобусов, работающих на дизельном топливе на общую  сумму 382 570 тыс. руб., в том числе на 2022 год – 143 196 тыс. руб. за счет средств областного бюджета. Фактическое и кассовое исполнение по контракту составляет 100,0%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Фактические и кассовые расходы по мероприятию составляют              143 196 тыс. руб. или 99,9 % планового объема финансового обеспечения.</w:t>
      </w:r>
    </w:p>
    <w:p>
      <w:pPr>
        <w:pStyle w:val="ConsPlusNormal1"/>
        <w:widowControl/>
        <w:tabs>
          <w:tab w:val="clear" w:pos="708"/>
          <w:tab w:val="left" w:pos="567" w:leader="none"/>
        </w:tabs>
        <w:spacing w:lineRule="auto" w:line="276" w:before="0" w:after="0"/>
        <w:ind w:firstLine="851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Фактические расходы по мероприятию не соответствуют запланированным в связи с наличием нераспределенного остатка, возникшего в результате математического округления.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т «Об информации администрации городского округа Тольятти о выполнении </w:t>
      </w:r>
      <w:r>
        <w:rPr>
          <w:rFonts w:cs="Times New Roman" w:ascii="Times New Roman" w:hAnsi="Times New Roman"/>
          <w:bCs/>
          <w:sz w:val="28"/>
          <w:szCs w:val="24"/>
        </w:rPr>
        <w:t>подпрограммы</w:t>
      </w:r>
      <w:r>
        <w:rPr>
          <w:rFonts w:cs="Times New Roman" w:ascii="Times New Roman" w:hAnsi="Times New Roman"/>
          <w:sz w:val="28"/>
          <w:szCs w:val="28"/>
        </w:rPr>
        <w:t xml:space="preserve"> "Развитие городского пассажирского транспорта в городском округе Тольятти на период 2021-2025 гг." муниципальной программы "Развитие транспортной системы и дорожного хозяйства городского округа Тольятти на 2021-2025 гг.", утвержденной постановлением администрации городского округа Тольятти от 14.10.2020 № 3118-п/1, за 2022 год» утвержден постановлением администрации городского округа Тольятти от «21» марта 2023 г. № 952-п/1.</w:t>
      </w:r>
    </w:p>
    <w:p>
      <w:pPr>
        <w:pStyle w:val="ConsPlusNormal1"/>
        <w:widowControl/>
        <w:tabs>
          <w:tab w:val="clear" w:pos="708"/>
          <w:tab w:val="left" w:pos="567" w:leader="none"/>
        </w:tabs>
        <w:spacing w:lineRule="auto" w:line="276" w:before="0" w:after="0"/>
        <w:ind w:firstLine="851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567" w:leader="none"/>
        </w:tabs>
        <w:spacing w:lineRule="auto" w:line="276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567" w:leader="none"/>
        </w:tabs>
        <w:spacing w:lineRule="auto" w:line="36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  <w:gridCol w:w="1656"/>
        <w:gridCol w:w="3191"/>
      </w:tblGrid>
      <w:tr>
        <w:trPr/>
        <w:tc>
          <w:tcPr>
            <w:tcW w:w="4724" w:type="dxa"/>
            <w:tcBorders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итель департамента дорожного хозяйства и транспорта</w:t>
            </w:r>
          </w:p>
        </w:tc>
        <w:tc>
          <w:tcPr>
            <w:tcW w:w="165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.В. Баннов</w:t>
            </w:r>
          </w:p>
        </w:tc>
      </w:tr>
    </w:tbl>
    <w:p>
      <w:pPr>
        <w:pStyle w:val="Normal"/>
        <w:spacing w:lineRule="auto" w:line="360" w:before="0" w:after="20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7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jc w:val="center"/>
      <w:outlineLvl w:val="2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Arial" w:hAnsi="Arial" w:eastAsia="Times New Roman" w:cs="Times New Roman"/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7">
    <w:name w:val="Заголовок 7 Знак"/>
    <w:qFormat/>
    <w:rPr>
      <w:rFonts w:ascii="Arial" w:hAnsi="Arial" w:eastAsia="Times New Roman" w:cs="Times New Roman"/>
      <w:b/>
      <w:sz w:val="20"/>
      <w:szCs w:val="20"/>
    </w:rPr>
  </w:style>
  <w:style w:type="character" w:styleId="Style11">
    <w:name w:val="Подзаголовок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0"/>
    <w:rPr/>
  </w:style>
  <w:style w:type="character" w:styleId="Style13">
    <w:name w:val="Нижний колонтитул Знак"/>
    <w:qFormat/>
    <w:rPr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/>
      <w:jc w:val="center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  <w:sz w:val="28"/>
    </w:rPr>
  </w:style>
  <w:style w:type="paragraph" w:styleId="2">
    <w:name w:val="Основной текст с отступом 2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bCs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 w:before="0" w:after="0"/>
      <w:ind w:firstLine="71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ind w:left="720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11:56:00Z</dcterms:created>
  <dc:creator>пользователь</dc:creator>
  <dc:description/>
  <cp:keywords/>
  <dc:language>en-US</dc:language>
  <cp:lastModifiedBy>martoshich.ti</cp:lastModifiedBy>
  <cp:lastPrinted>2022-03-24T13:10:00Z</cp:lastPrinted>
  <dcterms:modified xsi:type="dcterms:W3CDTF">2023-04-04T11:56:00Z</dcterms:modified>
  <cp:revision>2</cp:revision>
  <dc:subject/>
  <dc:title>МЭРИЯ ГОРОДСКОГО ОКРУГА ТОЛЬЯТТИ</dc:title>
</cp:coreProperties>
</file>