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ращении депутатов Думы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главе городского округа Тольят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в Обращение депутатов Думы городского округа Тольятти к главе городского округа Тольятти о внесении изменений в постановление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11.2014 № 4418-п/1 «Об определении минимальных расстояний до границ, прилегающих к некоторым организациям и объектам территорий, на которых не допускается розничная продажа алкогольной продукции, в городском округе Тольятти»</w:t>
      </w:r>
      <w:r>
        <w:rPr>
          <w:rFonts w:cs="Times New Roman" w:ascii="Times New Roman" w:hAnsi="Times New Roman"/>
          <w:bCs/>
          <w:sz w:val="28"/>
          <w:szCs w:val="28"/>
        </w:rPr>
        <w:t>, Д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нять Обращение депутатов Думы городского округа Тольятти к главе городского округа Тольятти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комендовать председателю Думы городского округа Тольятти (Остудину Н.И.) направить настоящее Обращение к главе городского округа Тольятт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ок – по мере готов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Контроль за выполнением настоящего решения возложить на первого заместителя председателя Думы городского округа Тольятти (Сачкова Ю.А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Думы                                                                           Н.И.Остуд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ПУТАТОВ ДУМЫ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ГЛАВЕ Г.О. ТОЛЬЯТ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в г. о. Тольятти количество заведений, занимающихся розничной торговлей алкогольной продукции при оказании услуг общественного питания, растет с геометрической прогрессией. Данные заведения «общепита» очень часто находятся в непосредственной близ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утвержденных границ земельных участков, занятых детскими, образовательными, медицинскими организациями, физкультурно-оздоровительными и спортивными сооружениями</w:t>
      </w:r>
      <w:r>
        <w:rPr>
          <w:rFonts w:cs="Times New Roman" w:ascii="Times New Roman" w:hAnsi="Times New Roman"/>
          <w:sz w:val="28"/>
          <w:szCs w:val="28"/>
        </w:rPr>
        <w:t>. В большинстве своём помещения данных заведений не приспособлены для долгосрочного пребывания посетителей: площадь слишком мала, отсутствуют санузлы доступные для посетителей. В связи с этим большая часть посетителей данных заведений покидают помещения и выходят на прилегающую территорию и продолжают распивать алкогольные напитки и превращают окружающее пространство в уборную. Криминогенная обстановка вокруг данных заведений, соответственно, ухудшается, нарушается закон 7 ГД «Об обеспечении тишины и покоя граждан на территории Самарской области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Жители окружающих домов и посетители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их, образовательных, медицинских организаций, физкультурно-оздоровительных и спортивных сооружений вынуждены наблюдать это круглый го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ый момент в приемные депутатов Думы городского округа Тольятти поступают обращения жителей с жалобами на деятельность питейных заведений и их посетителей. Таким образом, у жителей города складывается ощущение, что власти города действуют в интересах владельцев заведений, осуществляющих торговлю алкогольной продукций. </w:t>
      </w:r>
    </w:p>
    <w:p>
      <w:pPr>
        <w:pStyle w:val="Western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 xml:space="preserve">В этой связи просим главу городского округа Тольятти внести изменения в постановление городского округа Тольятти </w:t>
      </w:r>
      <w:r>
        <w:rPr>
          <w:sz w:val="28"/>
          <w:szCs w:val="20"/>
        </w:rPr>
        <w:t xml:space="preserve">от </w:t>
      </w:r>
      <w:r>
        <w:rPr>
          <w:sz w:val="28"/>
          <w:szCs w:val="28"/>
        </w:rPr>
        <w:t>26.11.2014 № 4418-п/1 «Об определении минимальных расстояний до границ, прилегающих к некоторым организациям и объектам территорий, на которых не допускается розничная продажа алкогольной продукции, в городском округе Тольятти», предусмотрев в нём следующие изменения:</w:t>
      </w:r>
    </w:p>
    <w:p>
      <w:pPr>
        <w:pStyle w:val="Western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ить минимальные расстояния до границ прилегающих территорий </w:t>
      </w:r>
      <w:r>
        <w:rPr>
          <w:b/>
          <w:sz w:val="28"/>
          <w:szCs w:val="28"/>
        </w:rPr>
        <w:t>к детским, образовательным организациям, к оптовым и розничным рынкам, вокзалам, аэропортам и иным местам массового скопления граждан, и местам нахождения источников повышенной опасности и объектам военного назначения</w:t>
      </w:r>
      <w:r>
        <w:rPr>
          <w:sz w:val="28"/>
          <w:szCs w:val="28"/>
        </w:rPr>
        <w:t>, на которых не допускается розничная продажа алкогольной продукции в стационарных торговых объектах, в следующих значениях:</w:t>
      </w:r>
    </w:p>
    <w:p>
      <w:pPr>
        <w:pStyle w:val="Western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- при наличии обособленной территории – 60 м от периметра обособленной территории до входа для посетителей в стационарный торговый объект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отсутствии обособленной территории – 80 м от периметра здания (строения, сооружения), в котором расположены организации и (или) объекты, до входа для посетителей в стационарный торговый объек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ределить минимальные расстояния до границ прилегающих территорий </w:t>
      </w:r>
      <w:r>
        <w:rPr>
          <w:rFonts w:cs="Times New Roman" w:ascii="Times New Roman" w:hAnsi="Times New Roman"/>
          <w:b/>
          <w:sz w:val="28"/>
          <w:szCs w:val="28"/>
        </w:rPr>
        <w:t>к медицинским организациям и объектам спорта</w:t>
      </w:r>
      <w:r>
        <w:rPr>
          <w:rFonts w:cs="Times New Roman" w:ascii="Times New Roman" w:hAnsi="Times New Roman"/>
          <w:sz w:val="28"/>
          <w:szCs w:val="28"/>
        </w:rPr>
        <w:t>, на которых не допускается розничная продажа алкогольной продукции в стационарных торговых объектах и объектах по оказанию услуг общественного питания, в следующих значениях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обособленной территории – 60 м от периметра обособленной территории до входа для посетителей в стационарный торговый объект или объект по оказанию услуг общественного питания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обособленной территории – 80 м периметра от здания (строения, сооружения), в котором расположены организации и (или) объекты, до входа для посетителей в стационарный торговый объект или объект по оказанию услуг общественного пит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пределить минимальные расстояния до границ прилегающих территорий к организациям и объектам, перечисленным в пункте 1 Постановления, на которых не допускается розничная продажа алкогольной продукции </w:t>
      </w:r>
      <w:r>
        <w:rPr>
          <w:rFonts w:cs="Times New Roman" w:ascii="Times New Roman" w:hAnsi="Times New Roman"/>
          <w:b/>
          <w:sz w:val="28"/>
          <w:szCs w:val="28"/>
        </w:rPr>
        <w:t>при оказании услуг общественного питания</w:t>
      </w:r>
      <w:r>
        <w:rPr>
          <w:rFonts w:cs="Times New Roman" w:ascii="Times New Roman" w:hAnsi="Times New Roman"/>
          <w:sz w:val="28"/>
          <w:szCs w:val="28"/>
        </w:rPr>
        <w:t>, в следующих значениях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обособленной территории – 60 м от периметра обособленной территории до входа для посетителей в объект для оказания услуг общественного пита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сутствии обособленной территории – 80 м от периметра здания (строения, сооружения), в котором расположены организации и (или) объекты, до входа для посетителей в объект для оказания услуг общественного пит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</w:t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2">
    <w:name w:val="WW8Num7z2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5:14:00Z</dcterms:created>
  <dc:creator>Татьяна В. Сагулина</dc:creator>
  <dc:description/>
  <cp:keywords/>
  <dc:language>en-US</dc:language>
  <cp:lastModifiedBy>HOME</cp:lastModifiedBy>
  <cp:lastPrinted>2019-10-02T15:38:00Z</cp:lastPrinted>
  <dcterms:modified xsi:type="dcterms:W3CDTF">2023-04-11T10:52:00Z</dcterms:modified>
  <cp:revision>6</cp:revision>
  <dc:subject/>
  <dc:title/>
</cp:coreProperties>
</file>