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«О награждении Почётной грамотой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городского округа Тольят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оянно действующей рабочей группой по реализации Положения о наградах и поощрениях Думы городского округа в постоянную комиссию по местному самоуправлению и взаимодействию с общественными и некоммерческими организациями представлен пакет документов по вопросу «О награждении Почетной грамотой Думы городского округа Тольятти».</w:t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Регламентом Думы городского округа Тольятти и рекомендациями постоянно действующей рабочей группы по реализации Положения о наградах и поощрениях Думы городского округа Тольятти, постоянной комиссией по местному самоуправлению и взаимодействию с общественными и некоммерческими организациями подготовлен и представлен для рассмотрения на заседании Думы 22.11.2023 проект решения Думы по вопросу «О награждении Почетной грамотой Думы городского округа Тольятт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Д.Б.Мик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36:00Z</dcterms:created>
  <dc:creator>Ирина М. Свешникова</dc:creator>
  <dc:description/>
  <cp:keywords/>
  <dc:language>en-US</dc:language>
  <cp:lastModifiedBy>Ольга И. Япрынцева</cp:lastModifiedBy>
  <cp:lastPrinted>2022-04-19T16:36:00Z</cp:lastPrinted>
  <dcterms:modified xsi:type="dcterms:W3CDTF">2023-11-17T07:09:00Z</dcterms:modified>
  <cp:revision>58</cp:revision>
  <dc:subject/>
  <dc:title>ПОЯСНИТЕЛЬНАЯ ЗАПИСКА</dc:title>
</cp:coreProperties>
</file>