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оекту решения Думы городского округа Тольятти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»</w:t>
      </w:r>
    </w:p>
    <w:p>
      <w:pPr>
        <w:pStyle w:val="Heading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зработчиком проекта решения Думы городского округа Тольятти «О признании утратившим силу решения Думы городского округа Тольятти от 10.11.2021 № 1100 «О Положении о муниципальном лесном контроле на территории городского округа Тольятти» (далее – проект) является департамент городского хозяйства администрации городского округа Тольят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зработан в соответствии с частью 9 статьи 1 и статьей 16 Федерального закона от 31.07.2020 № 248-ФЗ "О государственном контроле (надзоре) и муниципальном контроле в Российской Федерации", Федеральным законом от 06.10.2003 № 131-ФЗ «Об общих принципах организации местного самоуправления в Российской Федерации» и подлежит утверждению решением представительного органа муниципального обра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Проект влечет за собой признание утратившими силу решения Думы городского округа Тольятти от 10.11.2021 № 1100 «О Положении о муниципальном лесном контроле на территории городского округа Тольятти», решения Думы городского округа Тольятти Самарской области от 16.02.2022 № 1184 "О внесении изменений в Положение о муниципальном лесном контроле на территории городского округа Тольятти, утвержденное решением Думы городского округа Тольятти от 10.11.2021 № 1100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рекомендации также изложены в письме министерства экономического развития и инвестиций Самарской области от 23.06.2023 № МЭР-21/268 (копия прилагается)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0"/>
        </w:numPr>
        <w:spacing w:lineRule="atLeast" w:line="200"/>
        <w:ind w:left="0" w:hanging="0"/>
        <w:rPr/>
      </w:pPr>
      <w:r>
        <w:rPr/>
        <w:t>Первый заместитель главы</w:t>
      </w:r>
    </w:p>
    <w:p>
      <w:pPr>
        <w:pStyle w:val="Heading4"/>
        <w:numPr>
          <w:ilvl w:val="0"/>
          <w:numId w:val="0"/>
        </w:numPr>
        <w:spacing w:lineRule="atLeast" w:line="200"/>
        <w:ind w:left="0" w:hanging="0"/>
        <w:rPr/>
      </w:pPr>
      <w:r>
        <w:rPr/>
        <w:t>городского округа                                                                 А.А.Дроботов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59"/>
        </w:tabs>
        <w:ind w:left="1159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jc w:val="both"/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/>
  </w:style>
  <w:style w:type="character" w:styleId="Style16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9:29:00Z</dcterms:created>
  <dc:creator>Чурляев</dc:creator>
  <dc:description/>
  <dc:language>en-US</dc:language>
  <cp:lastModifiedBy>Мартошич Татьяна Ивановна</cp:lastModifiedBy>
  <cp:lastPrinted>2023-08-02T13:28:00Z</cp:lastPrinted>
  <dcterms:modified xsi:type="dcterms:W3CDTF">2023-08-02T09:29:00Z</dcterms:modified>
  <cp:revision>3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