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отчет администрации городского округа Тольятти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исполнении бюджета городского округа Тольятти</w:t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1 полугодие 2023 года</w:t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168 от 11.08.2023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отчет администрации городского округа Тольятти об исполнении бюджета городского округа за 1 полугодие 2023 года, необходимо отметить следующее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 1 ч. 1 ст. 16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Федерального закона от 06.10.2003 </w:t>
        <w:br/>
        <w:t>№ 131-ФЗ «Об общих принципах организации местного самоуправления в Российской Федерации» (далее - Федеральный закон № 131-ФЗ) к вопросам местного значения городского округа относится, в том числе составление и рассмотрение проекта бюджета городского округа, утверждение и исполнение бюджета городского округа, осуществление контроля за его исполнением, составление и утверждение отчета об исполнении бюджета городского округа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огласно ч. 2 ст. 52 Федерального закона № 131-ФЗ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</w:t>
        <w:br/>
        <w:t>БК РФ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ч. 5 ст. 264.2. </w:t>
      </w:r>
      <w:r>
        <w:rPr>
          <w:rFonts w:cs="Times New Roman" w:ascii="Times New Roman" w:hAnsi="Times New Roman"/>
          <w:sz w:val="26"/>
          <w:szCs w:val="26"/>
          <w:lang w:eastAsia="ru-RU"/>
        </w:rPr>
        <w:t>БК РФ</w:t>
      </w:r>
      <w:r>
        <w:rPr>
          <w:rFonts w:cs="Times New Roman" w:ascii="Times New Roman" w:hAnsi="Times New Roman"/>
          <w:sz w:val="26"/>
          <w:szCs w:val="26"/>
        </w:rPr>
        <w:t xml:space="preserve"> отчет об исполнении местного бюджета за первый квартал</w:t>
      </w:r>
      <w:r>
        <w:rPr>
          <w:rFonts w:cs="Times New Roman" w:ascii="Times New Roman" w:hAnsi="Times New Roman"/>
          <w:b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полугодие и девять месяцев текущего финансового года утверждается  местной администрацией и направляется в представительный орган и созданный им орган внешнего муниципального финансового контроля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73 Устава городского округа Тольятти о</w:t>
      </w:r>
      <w:r>
        <w:rPr>
          <w:rFonts w:cs="Times New Roman" w:ascii="Times New Roman" w:hAnsi="Times New Roman"/>
          <w:bCs/>
          <w:iCs/>
          <w:sz w:val="26"/>
          <w:szCs w:val="26"/>
        </w:rPr>
        <w:t>тчет об исполнении бюджета городского округа является ежеквартальным. Отчет об исполнении бюджета за первый квартал, полугодие и девять месяцев текущего финансового года утверждается администрацией и направляется в Думу и контрольно-счетную палату Думы в течение сорока пяти дней по завершении отчетного периода. Ежеквартальные отчеты рассматриваются Думой и принимаются к сведению с внесением соответствующей записи в протокол заседания Думы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огичные положения содержатся в ст. 21 Положения о бюджетном процессе в городском округе Тольятти, утвержденного решением Думы городского округа Тольятти от 09.04.2014 № 250 (далее – Положение)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чет администрации городского округа Тольятти об исполнении бюджета городского округа Тольятти за 1 квартал 2023 года утвержден  постановлением администрации от 09.08.2023 №2459-п/1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следует из пояснительной записки, в I полугодии 2023 года налоговые и неналоговые доходы бюджета городского округа составили 3 545 618 тыс. руб., или 42,6% к утвержденному Думой годовому плану и 110,2% к прогнозу I полугодия текущего года. По сравнению с уровнем прошлого года в бюджет городского округа поступило доходов больше на 181 979 тыс. руб., или на 5,4%. В общей сумме налоговых и неналоговых доходов бюджета городского округа налоговые доходы составляют 3 064 367 тыс. руб., или 86,4%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едует отметить, что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, поступили в сумме 121 275 тыс. руб., или 39,5% к утвержденному плану года и 97,1% к прогнозу I полугодия текущего года. Неисполнение плана I полугодия связано с проведением возвратов переплаты, образовавшейся в результате оспаривания коэффициентов видов деятельнос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авнении с аналогичным периодом прошлого года поступления увеличились на 34 164 тыс. руб. Увеличение поступлений в I полугодии 2023 года сложилось за счет усиления претензионно-исковой работы, а также снижения объема возвратов переплаты арендаторам, образовавшейся за предыдущие годы (в отчетном периоде возвращено 15 893 тыс. руб., в аналогичном периоде прошлого года произведено возвратов более чем на 35 000 тыс. руб.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, поступили в сумме 44 394 тыс. руб., или 54,3% к утвержденному плану года и 154,5% к прогнозу I полугодия текущего года. Перевыполнение плана I полугодия связано с поступлением оплаты по результатам проводимой претензионно-исковой работы (по претензиям – 8 618,2 тыс. руб., по решениям суда – 688,0 тыс. руб.), кроме того, поступила добровольная оплата за пользование земельными участками без договорных отношений в сумме 8 092,1 тыс. руб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авнении с аналогичным периодом прошлого года поступления увеличились на 10 143 тыс. руб. в связи с усилением проводимой претензионно-исковой работы. В отчетном периоде поступления по выставленным претензиям составили 8 618,2 тыс. руб., в аналогичном периоде прошлого года 4 326,7 тыс. руб., кроме того, перевыполнение сложилось за счет снижения объема возвратов арендаторам в связи с наличием переплаты, образовавшейся за предыдущие годы (в отчетном периоде возвращено 168,8 тыс. руб., в аналогичном периоде прошлого года произведено возвратов на 4 139,8 тыс. руб.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сходам бюджета городского округа Тольятти по департаменту городского хозяйства по подразделу 0505 «Другие вопросы в области жилищно-коммунального хозяйства» расходы, предусмотренные в форме субсидий МБУ «Зеленстрой», на содержание набережной Автозаводского района в сумме 57 387 тыс. руб., в отчетном периоде не исполнены в связи с отсутствием права муниципальной собственности на объек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обходимо предоставить сведения о планируемом сроке передачи указанного объекта в муниципальную собственность городского округа Тольятти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77 Регламента Думы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Думы или вносится запись в протокол заседания Думы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прос «Об отчете администрации городского округа Тольятти об исполнении бюджета городского округа Тольятти за I полугодие 2023 года» включен в план текущей деятельности Думы городского округа Тольятти на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 2023 года, утвержденный решением Думы городского округа от 21.06.2023 № 1600, для рассмотрения на заседании Думы не позднее чем через 14 дней после официального опубликования (обнародования) общих результатов выборов депутатов Думы городского округа Тольятти VIII созыва.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варительное рассмотрение вопроса относится к предметам ведения постоянной комиссии Думы городского округа по  бюджету и экономической политике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представленный вопрос относится к компетенции Думы и может быть рассмотрен на ее заседании с внесением соответствующей записи в протокол. </w:t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 о. начальника юридического отдела</w:t>
        <w:tab/>
        <w:tab/>
        <w:tab/>
        <w:tab/>
        <w:t>А.В.Домнич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705" w:hanging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28:00Z</dcterms:created>
  <dc:creator>Елена В. Смирнова</dc:creator>
  <dc:description/>
  <dc:language>en-US</dc:language>
  <cp:lastModifiedBy>Елена Е. Филатова</cp:lastModifiedBy>
  <cp:lastPrinted>2022-05-20T10:38:00Z</cp:lastPrinted>
  <dcterms:modified xsi:type="dcterms:W3CDTF">2023-09-14T12:28:00Z</dcterms:modified>
  <cp:revision>2</cp:revision>
  <dc:subject/>
  <dc:title/>
</cp:coreProperties>
</file>