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го отдела</w:t>
      </w:r>
    </w:p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парата Думы городского округа Тольят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80" w:leader="none"/>
        </w:tabs>
        <w:ind w:left="2160" w:right="215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структуре аппарата Думы городского округа Тольятти</w:t>
      </w: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-199 от 10.10.202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рассмотрения на заседании Думы </w:t>
      </w:r>
      <w:r>
        <w:rPr>
          <w:bCs/>
          <w:sz w:val="28"/>
          <w:szCs w:val="28"/>
        </w:rPr>
        <w:t xml:space="preserve">городского округа Тольятти (далее – Дума) </w:t>
      </w:r>
      <w:r>
        <w:rPr>
          <w:sz w:val="28"/>
          <w:szCs w:val="28"/>
        </w:rPr>
        <w:t>18.10.2023 председателем Думы представлен проект решения Думы «</w:t>
      </w:r>
      <w:r>
        <w:rPr>
          <w:bCs/>
          <w:sz w:val="28"/>
          <w:szCs w:val="28"/>
        </w:rPr>
        <w:t>О структуре аппарата Думы городского округа Тольятти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Рассмотрев представленные материалы, отмечаем следующе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соответствии с проектом решения Думы предлагается утвердить структуру аппарата Думы городского округа Тольятти согласно приложению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42 </w:t>
      </w:r>
      <w:r>
        <w:rPr>
          <w:sz w:val="28"/>
          <w:szCs w:val="28"/>
        </w:rPr>
        <w:t xml:space="preserve">Регламента Думы городского округа Тольятти, утвержденного решением Думы городского округа Тольятти Самарской области от 18.10.2018 № 3 «Правовое, информационно-аналитическое, организационное, материальное, техническое и иное обеспечение деятельности Думы осуществляет аппарат Думы.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прос относится к организации деятельности Думы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финансово-экономическому обоснованию к проекту решения Думы, реализация  проекта решения Думы не потребует дополнительных финансовых затрат из бюджета городского округа Тольят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проекту решения Думы нет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  проект решения Думы городского округа Тольятти «</w:t>
      </w:r>
      <w:r>
        <w:rPr>
          <w:b/>
          <w:bCs/>
          <w:sz w:val="28"/>
          <w:szCs w:val="28"/>
        </w:rPr>
        <w:t>О структуре аппарата Думы городского округа Тольят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жет быть рассмотрен на заседании Думы городского округа Тольятти</w:t>
      </w:r>
      <w:r>
        <w:rPr>
          <w:sz w:val="28"/>
          <w:szCs w:val="28"/>
        </w:rPr>
        <w:t>.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</w:t>
        <w:tab/>
        <w:tab/>
        <w:t xml:space="preserve">                                                                Д.В. Замчевский</w:t>
      </w:r>
    </w:p>
    <w:p>
      <w:pPr>
        <w:pStyle w:val="Normal"/>
        <w:ind w:right="-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rPr/>
      </w:pPr>
      <w:r>
        <w:rPr/>
        <w:t>Тихонова 28-05-67 (1142)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i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sz w:val="24"/>
      <w:szCs w:val="24"/>
      <w:lang w:val="pl-P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29:00Z</dcterms:created>
  <dc:creator>***</dc:creator>
  <dc:description/>
  <dc:language>en-US</dc:language>
  <cp:lastModifiedBy>Марина А. Черных</cp:lastModifiedBy>
  <cp:lastPrinted>2009-03-30T16:11:00Z</cp:lastPrinted>
  <dcterms:modified xsi:type="dcterms:W3CDTF">2023-10-11T11:29:00Z</dcterms:modified>
  <cp:revision>2</cp:revision>
  <dc:subject/>
  <dc:title/>
</cp:coreProperties>
</file>