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580" w:right="-6" w:hanging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580" w:right="-6" w:hanging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Heading2"/>
        <w:ind w:left="5580" w:right="-6" w:hanging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Депутатам Думы городского округа Тольят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материал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ю пакет документов по вопросу «О структуре аппарата Думы городского округа Тольятти» для рассмотрения на заседании Думы 18.10.202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чик:</w:t>
      </w:r>
      <w:r>
        <w:rPr>
          <w:bCs/>
          <w:sz w:val="28"/>
          <w:szCs w:val="28"/>
        </w:rPr>
        <w:t xml:space="preserve"> Рузанов Сергей Юрьевич  </w:t>
      </w:r>
      <w:r>
        <w:rPr>
          <w:sz w:val="28"/>
          <w:szCs w:val="28"/>
        </w:rPr>
        <w:t>– председатель Думы городского  округа Тольят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lang w:eastAsia="en-US"/>
        </w:rPr>
        <w:t>Проект решения Думы -  на 2 листах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en-US"/>
        </w:rPr>
        <w:tab/>
        <w:t>2. Пояснительная записка - на 1листе.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3. Финансово-экономическое обоснование  -  на 1 ли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Председатель Думы   </w:t>
        <w:tab/>
        <w:tab/>
        <w:tab/>
        <w:tab/>
        <w:tab/>
        <w:tab/>
        <w:tab/>
        <w:t>С.Ю.Руз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реш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 СТРУКТУРе АППАРАТА ДУМЫ</w:t>
      </w:r>
    </w:p>
    <w:p>
      <w:pPr>
        <w:pStyle w:val="Normal"/>
        <w:spacing w:before="0" w:after="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ГОРОДСКОГО ОКРУГА ТОЛЬЯТТИ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е по структуре аппарата Думы городского округа Тольятти, руководствуясь Уставом городского округа Тольятти, Дума</w:t>
      </w:r>
    </w:p>
    <w:p>
      <w:pPr>
        <w:pStyle w:val="Normal"/>
        <w:spacing w:lineRule="auto" w:line="360"/>
        <w:ind w:right="141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right="141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360"/>
        <w:ind w:right="141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труктуру аппарата Думы городского округа Тольятти согласно приложению.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 момента подписания.</w:t>
      </w:r>
    </w:p>
    <w:p>
      <w:pPr>
        <w:pStyle w:val="Style16"/>
        <w:autoSpaceDE w:val="false"/>
        <w:spacing w:lineRule="auto" w:line="360" w:before="0" w:after="0"/>
        <w:ind w:left="0" w:right="142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по местному самоуправлению и взаимодействию с общественными и некоммерческими организациями.</w:t>
      </w:r>
    </w:p>
    <w:p>
      <w:pPr>
        <w:pStyle w:val="Normal"/>
        <w:tabs>
          <w:tab w:val="clear" w:pos="708"/>
          <w:tab w:val="left" w:pos="1134" w:leader="none"/>
        </w:tabs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</w:t>
        <w:tab/>
        <w:tab/>
        <w:tab/>
        <w:tab/>
        <w:tab/>
        <w:tab/>
        <w:tab/>
        <w:t>С.Ю.Руз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ского округа Тольятти</w:t>
      </w:r>
    </w:p>
    <w:p>
      <w:pPr>
        <w:pStyle w:val="Normal"/>
        <w:ind w:right="-2" w:hanging="0"/>
        <w:jc w:val="center"/>
        <w:rPr/>
      </w:pPr>
      <w:r>
        <w:rPr>
          <w:bCs/>
          <w:sz w:val="28"/>
          <w:szCs w:val="28"/>
        </w:rPr>
        <w:t>«О структуре аппарата Думы городского округа Тольятти»</w:t>
      </w:r>
    </w:p>
    <w:p>
      <w:pPr>
        <w:pStyle w:val="Normal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Частью 1 статьи 26 Устава городского округа Тольятти определено, что структура Думы утверждается решением Думы. В соответствии с частью 11 данной статьи Устава для правового, информационно-аналитического, организационного, материально-технического и иного обеспечения деятельности Думы образуется аппарат Дум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огласно статье 142 Регламента Думы городского округа Тольятти, утвержденного решением Думы городского округа Тольятти Самарской области от 18.10.2018 № 3, правовое, информационно-аналитическое, организационное, материальное, техническое и иное обеспечение деятельности Думы осуществляет аппарат Дум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пунктом 1 Положения об аппарате Думы городского округа Тольятти, утвержденного решением Думы городского округа Тольятти Самарской области от 18.11.2009 № 175 (далее – Положение), аппарат Думы городского округа Тольятти является постоянно действующим органом Думы городского округа Тольятти, образованным для правового, информационно-аналитического, организационного, материально-технического и иного обеспечения деятельности Дум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е руководство аппаратом Думы осуществляет председатель Дум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посредственное руководство аппаратом Думы и контроль за его деятельностью осуществляет руководитель аппарата Дум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труктура аппарата Думы предусматривают курирование деятельности отдельных структурных подразделений аппарата Думы непосредственно руководителем аппарата Думы и его заместителем.</w:t>
      </w:r>
    </w:p>
    <w:p>
      <w:pPr>
        <w:pStyle w:val="Normal"/>
        <w:spacing w:lineRule="auto" w:line="276"/>
        <w:ind w:right="141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right="14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>Председатель Думы</w:t>
        <w:tab/>
        <w:tab/>
        <w:tab/>
        <w:tab/>
        <w:tab/>
        <w:tab/>
        <w:tab/>
        <w:t xml:space="preserve"> С.Ю.Рузанов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ского округа Тольятт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«О структуре аппарата Думы городского округа Тольятти»</w:t>
      </w:r>
    </w:p>
    <w:p>
      <w:pPr>
        <w:pStyle w:val="Normal"/>
        <w:spacing w:lineRule="auto" w:line="360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ализация проекта решения Думы городского округа Тольятти «О структуре аппарата Думы городского округа Тольятти» не потребует дополнительных финансовых затрат из бюджета городского округа Тольятти.</w:t>
      </w:r>
    </w:p>
    <w:p>
      <w:pPr>
        <w:pStyle w:val="Normal"/>
        <w:spacing w:lineRule="auto" w:line="360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Думы    </w:t>
        <w:tab/>
        <w:tab/>
        <w:tab/>
        <w:tab/>
        <w:tab/>
        <w:tab/>
        <w:tab/>
      </w:r>
      <w:r>
        <w:rPr>
          <w:bCs/>
          <w:sz w:val="28"/>
          <w:szCs w:val="28"/>
        </w:rPr>
        <w:t xml:space="preserve">С.Ю.Рузанов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09:00Z</dcterms:created>
  <dc:creator>Марина П. Жирнова</dc:creator>
  <dc:description/>
  <dc:language>en-US</dc:language>
  <cp:lastModifiedBy>Елена В. Смирнова</cp:lastModifiedBy>
  <cp:lastPrinted>2023-10-06T15:26:00Z</cp:lastPrinted>
  <dcterms:modified xsi:type="dcterms:W3CDTF">2023-10-09T07:22:00Z</dcterms:modified>
  <cp:revision>6</cp:revision>
  <dc:subject/>
  <dc:title/>
</cp:coreProperties>
</file>