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2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</w:rPr>
            </w:pPr>
            <w:r>
              <w:rPr>
                <w:sz w:val="22"/>
              </w:rPr>
              <w:t>О направлении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информации</w:t>
            </w:r>
          </w:p>
        </w:tc>
        <w:tc>
          <w:tcPr>
            <w:tcW w:w="4642" w:type="dxa"/>
            <w:tcBorders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Думы </w:t>
            </w:r>
          </w:p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 Тольятти</w:t>
            </w:r>
          </w:p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студин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Н.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Уважаемый Николай Иванович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ланом текущей деятельности Думы городского округа Тольятти на 1 квартал 2023 года об информации администрации городского округа Тольятти о результатах проведения мероприятий по осуществлению муниципального земельного контроля на территории городского округа Тольятти  в 2022 году, а также во исполнение п. 3 решения Думы городского округа Тольятти от 20.10.2021 № 1071 о предоставлении информации о проведенных мероприятиях по осуществлению муниципального земельного контроля в предшествующем году по каждому земельному участку, с указанием местоположения и площади земельного участка, результатов проверок, принятых мер, средств, поступивших в бюджет городского округа, во исполнение п. 2 решения Думы городского округа Тольятти от 23.11.2021 № 291 о предоставлении информации о результативности и эффективности муниципального земельного контроля на территории городского округа Тольятти в динамике за отчетный год и предшествующий год, направляю указанную информацию (Приложение № 1, № 2, № 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Докладчик: Климанов Андрей Владимирович – руководитель управления административной практики и контроля администрации городского округа Тольятти.</w:t>
      </w:r>
    </w:p>
    <w:p>
      <w:pPr>
        <w:pStyle w:val="Normal"/>
        <w:spacing w:lineRule="auto" w:line="360"/>
        <w:jc w:val="both"/>
        <w:rPr>
          <w:sz w:val="26"/>
          <w:szCs w:val="26"/>
          <w:shd w:fill="FFFFFF" w:val="clear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Приложение: информация на 32 л. в 1 экз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Глава городского округа                                                                                     Н.А.Ренц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М.В. Моружон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4 44 33 (доб. 37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В. Шульж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4 35 07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43:00Z</dcterms:created>
  <dc:creator>Дементьева</dc:creator>
  <dc:description/>
  <cp:keywords/>
  <dc:language>en-US</dc:language>
  <cp:lastModifiedBy>Софьина Юлия Владимировна</cp:lastModifiedBy>
  <cp:lastPrinted>2023-01-25T08:55:00Z</cp:lastPrinted>
  <dcterms:modified xsi:type="dcterms:W3CDTF">2023-01-26T06:43:00Z</dcterms:modified>
  <cp:revision>2</cp:revision>
  <dc:subject/>
  <dc:title> </dc:title>
</cp:coreProperties>
</file>