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Е ЗАКЛЮЧЕ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ю администрации об исполнении плана мероприятий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величению поступлений налоговых и неналоговых доходов,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ю долговой политики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Тольятти за 2022 год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Д-17 от 21.01.2023 г.)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информацию администрации об ис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(далее – План) за 2022 год, можно сделать следующие выводы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 части 1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ится составление и рассмотрение проекта бюджета городского округа, утверждение и исполнение бюджета городского округа, осуществление контроля за его исполнением, составление и утверждение отчета об исполнении бюджета городского округа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е требования закреплены в статье 7 Устава городского округа Тольятти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татье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  <w:r>
        <w:rPr>
          <w:rFonts w:cs="Times New Roman" w:ascii="Times New Roman" w:hAnsi="Times New Roman"/>
          <w:sz w:val="24"/>
          <w:szCs w:val="24"/>
          <w:lang w:bidi="ru-RU"/>
        </w:rPr>
        <w:t>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о разделу «1.2. Анализ сведений о земельных участках, не стоящих на налоговом учете под нежилыми зданиями» необходимо отметить, что в части сведений о нежилых зданиях, земельные участки под которыми не стоят на налоговом учете, из Межрайонной ИФНС России №15 по Самарской области поступила информация о 47 объектах,  расположенных на 3 земельных участках. Проведен анализ 47 объектов капитального строительства, расположенных на 3 земельных участках, из которых 1 участок в аренде, 1 участок в собственности субъекта РФ, 1 участок в федеральной собственности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Таким образом, по мероприятиям 1.2.3, 1.2.4. в 2022 года информация, запросы в ЕГРН не направлялись в связи с отсутствием сведений о нежилых зданиях, земельные участки под которыми не стоят на налоговом учете. При этом за отчетный период проведен анализ сведений МАУ «МФЦ» (перечень самовольно используемых земельных участков и самовольно построенных объектов), в МАУ «МФЦ» для подготовки расчетов неосновательного обогащения за фактическое пользование земельными участками было направлено 25 материалов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На основании вышеизложенного представляется целесообразным рекомендовать администрации усилить взаимодействие с ответственными исполнителями (налоговые органы, МАУ «МФЦ») в части выявления сведений о нежилых зданиях, земельные участки под которыми не стоят на налоговом учете, в связи с тем, что неисполнение целевых показателей свидетельствует о недостаточном поступлении информации, а не об отсутствии в городском округе Тольятти земельных участков, не стоящих на налоговом учете под нежилыми зданиям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о мероприятию 5.2. «Проведение оценки эффективности налоговых расходов  на соответствие их целям муниципальных программ, ведомственных целевых программ, структурным элементам муниципальных программ, ведомственных целевых программ и (или) целям социально-экономической политики городского округа, не относящимся к муниципальным программам, ведомственным целевым программам; востребованность плательщиками предоставленных льгот» необходимо отметить, что администрацией проведена оценка эффективности налоговых расходов за 2021 год, в соответствии с порядком, утвержденным постановлением администрации городского округа Тольятти Самарской области от 28.12.2020 № 3964-п/1 «Об утверждении Порядка формирования перечня налоговых расходов городского округа Тольятти и оценки налоговых расходов городского округа Тольятт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 результате общая сумма налоговых расходов (налоговых льгот) за 2021 год, установленных на территории городского округа Тольятти Постановлением Тольяттинской городской Думы Самарской области от 19.10.2005 № 257 «О Положении о земельном налоге на территории городского округа Тольятти» и  Решением Думы городского округа Тольятти от 12.11.2014 № 510  «О налоге на имущество физических лиц на территории городского округа Тольятти», составила 163 987,6 тыс.руб., из них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о земельному налогу- 153 533,0 тыс. руб.      Количество налогоплательщиков, которым предоставлены льготы по земельному налогу, составило 31 342 юридических и физических лиц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- по налогу на имущество физических лиц - 10 454,6 тыс. руб.     Количество налогоплательщиков, которым предоставлены льготы по налогу на имущество физических лиц, составило 10 896 человек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ru-RU"/>
        </w:rPr>
        <w:t>В  общей структуре налоговых расходов определенных в зависимости от целевой категории налоговых льгот, 67% составили социальные налоговые расходы, 5% стимулирующие налоговые расходы, 28% технические налоговые расх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о мероприятию 5.3. «Представление предложений о сохранении (уточнении, отмене) льгот для плательщиков» с 01.01.2022 года решением Думы городского округа Тольятти от 22.09.2021 № 1033 изменены основания и порядок применения налоговых льгот по земельному налогу для организаций и физических лиц, реализующих инвестиционные проекты в соответствии с заключенными договорами об оказании муниципальной поддержки на территории г.о.Тольят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ак следует из пояснений администрации, по результатам проведенной оценки эффективности налоговых расходов городского округа Тольятти за 2021 год: в целях недопущения снижения уровня доходов социально-незащищенных слоев населения, целесообразно сохранение имеющихся социальных льгот для отдельных категорий граждан. Учитывая условия нестабильной экономической ситуации и ухудшения экономического состояния в стране, проявляющееся в значительном спаде производства, нарушении сложившихся производственных связей, росте безработицы и, как итог, снижении уровня жизни и благосостояния населения, рассмотрение вопроса отмены (устранения) неэффективных налоговых льгот целесообразно перенести на следующий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По разделу «8. Доходы от сдачи в аренду муниципального имущества» по состоянию на 31.12.2022 года свободны 75 объектов муниципальной собственности общей  площадью 30 149,4  кв.м, из них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22 объекта площадью 12 177,2 кв.м включены в Программу приватизации 2022 года по способу приватизации – продажа на аукционе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3 объекта площадью 358,9 кв.м включены в перечень МСП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3 объекта общей площадью 351,1  кв.м включено в Перечень СОНКО;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объявлено 96 аукционов на право заключения договоров аренды нежилых помещений общей площадью 26 203,4 кв. 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9 объектов общей площадью 9 054,1 кв.м передано в муниципальную казну до завершения ремонта (реконструкции)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отношении 13 объектов Жигулевского лесничества площадью 425,8 кв.м проводится  процедура списа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о 34 объектах  площадью 12 428,5 кв.м опубликована информация на Портал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оме того, в казне числятся свободными 32 объекта инженерной инфраструктуры  общей площадью 2 892,6 кв.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 отчетном периоде сформированы  96 пакетов  документов для организации и проведения торгов на право заключения договоров аренды на свободные муниципальные нежилые помещения, организован 101 аукцион (в том числе по 5 пакетам, сформированным в декабре 2021 года), из которых 8 аукционов состоялось, 73 аукциона не состоялись по причине отсутствия заявок, 11 аукционов не состоялось в связи с тем, что в аукционе участвовал только 1участник, 6 аукционов не состоялось в связи с тем, что на участие в аукционе подана 1 заявка,  2 аукциона отменено, 1 аукцион не состоялся в связи с тем, что участники на аукцион не явились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За отчетный период по результатам торгов заключен 21 договор аренды с арендной платой в размере 517 тыс. руб. в месяц. Общая сумма поступлений в бюджет г.о. Тольятти по заключенным договорам составила 3 386 тыс. руб. при плановом показателе 3 787 тыс. руб. (пункта Плана 8.4.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едставляется целесообразным рекомендовать администрации усилить работу по увеличению эффективности использования муниципального имущества в целях увеличения поступления доходов по договорам аренды и снижения расходов на содержание неиспользуемого муниципального имуществ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о мероприятию 11.1 «Анализ поступивших предложений из Министерства имущественных отношений Самарской области по вопросу включения в схему размещения рекламных конструкций дополнительных возможных мест» значением целевого показателя является наличие направленных в Министерство имущественных отношений Самарской области предложений по результатам согласования. При этом отчет о фактическом исполнении содержит сведения о том, что Министерством имущественных отношений Самарской области в 2021 году создана межведомственная рабочая группа по корректировке схемы размещения рекламных конструкций на территории г.о.Тольятти в рамках работы которой, проведены ряд совещаний по вопросу корректировки схемы. В результате работы межведомственной рабочей группы по корректировке схемы размещения рекламных конструкций на территории г.о.Тольятти министерством имущественных отношений Самарской области принят Приказ от 17.03.2022 № 421 «Об утверждении схемы размещения рекламных конструкций на территории городского округа Тольятти Самарской области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Следует отметить, что Приказом министерства имущественных отношений Самарской области от 20.04.2017 № 500 «Об утверждении схемы размещения рекламных конструкций на территории городского округа Тольятти Самарской области» (в ред. Приказов министерства имущественных отношений Самарской области от 11.10.2018 № 1480, от 20.12.2019 № 3048) утверждена в том числе адресная программа размещения рекламных конструкций на территории городского округа Тольятти Самарской области, содержащая 1592 адреса установки и эксплуатации рекламной конструкци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иказом министерства имущественных отношений Самарской области от 17.03.2022 № 421 вышеуказанный приказ признан утратившим силу, утверждена новая схема размещения рекламных конструкций на территории городского округа Тольятти Самарской области, содержащая 844 адреса установки и эксплуатации рекламной конструкци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Таким образом, утверждение новой схемы размещения рекламных конструкций на территории городского округа Тольятти Самарской области в 2022 повлекло сокращение количества адресов установки и эксплуатации рекламных конструкций, при этом пунктом 11.2. Плана предусмотрено включение в схему размещения рекламных конструкций дополнительных возможных мест.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Согласно части 2 статьи 77 Регламента Думы, утвержденного решением Думы от 18.10.2018 № 3, п</w:t>
      </w:r>
      <w:r>
        <w:rPr>
          <w:rFonts w:cs="Times New Roman" w:ascii="Times New Roman" w:hAnsi="Times New Roman"/>
          <w:sz w:val="24"/>
          <w:szCs w:val="24"/>
        </w:rPr>
        <w:t>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ом текущей деятельности Думы на I квартал 2023 года, утвержденным решением Думы от 21.12.2022 № 1456, вопрос «</w:t>
      </w:r>
      <w:r>
        <w:rPr>
          <w:rFonts w:cs="Times New Roman" w:ascii="Times New Roman" w:hAnsi="Times New Roman"/>
          <w:iCs/>
          <w:sz w:val="24"/>
          <w:szCs w:val="24"/>
        </w:rPr>
        <w:t>Об информации администрации об ис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2022 год» запланирован для рассмотрения на заседании Думы 22.02.2023 г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 городского округа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й вопрос относится к предметам ведения постоянной комиссии Думы по бюджету и экономической политике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представленный вопрос находится в компетенции Думы городского округа Тольятти и может быть рассмотрен на её заседании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-06-6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Елена В. Смирнова</dc:creator>
  <dc:description/>
  <dc:language>en-US</dc:language>
  <cp:lastModifiedBy>Елена Е. Филатова</cp:lastModifiedBy>
  <cp:lastPrinted>2021-02-02T15:35:00Z</cp:lastPrinted>
  <dcterms:modified xsi:type="dcterms:W3CDTF">2023-02-13T10:13:00Z</dcterms:modified>
  <cp:revision>2</cp:revision>
  <dc:subject/>
  <dc:title/>
</cp:coreProperties>
</file>