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Е ЗАКЛЮЧЕНИЕ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Думы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я в решение Думы городского округа Тольятти от 11.10.2022 № 1392 «О реализации права органов местного самоуправления городского округа Тольятти на осуществление закупок товаров, работ, услуг в соответствии с постановлением Правительства Российской Федерации от 03.10.2022 № 1745 «О специальной мере в сфере экономики и внесении изменения в постановление Правительства Российской Федерации от 30 апреля 2020 г. № 616»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-22 от 31.01.2023 г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ссмотрев проект решения Думы «О внесении изменения в решение Думы городского округа Тольятти от 11.10.2022 № 1392 «О реализации права органов местного самоуправления городского округа Тольятти на осуществление закупок товаров, работ, услуг в соответствии с постановлением Правительства Российской Федерации от 03.10.2022 № 1745 «О специальной мере в сфере экономики и внесении изменения в постановление Правительства Российской Федерации от 30 апреля 2020 г. № 616», можно сделать следующие выводы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РФ от 03.10.2022 № 1745 «О специальной мере в сфере экономики и внесении изменения в постановление Правительства Российской Федерации от 30 апреля 2020 г. № 616» в качестве специальной меры в сфере экономики введено право исполнительных органов субъектов Российской Федерации и казенных учреждений субъектов Российской Федерации (за счет средств бюджетов субъектов Российской Федерации, за исключением субвенций из федерального бюджета), органов местного самоуправления и муниципальных казенных учреждений (за счет средств местных бюджетов, за исключением субвенций из бюджетов субъектов Российской Федерации), бюджетных и автономных учреждений и унитарных предприятий (за счет субсидий, предоставленных из бюджетов бюджетной системы Российской Федерации) осуществлять закупки товаров, в том числе товаров двойного назначения, беспилотных летательных аппаратов, средств радиосвязи, электроники, приборов ночного видения, тепловизионных биноклей и прицелов, средств обнаружения беспилотных летательных аппаратов, приборов обнаружения оптических, лазерных и иных систем наведения, автотранспорта и автозапчастей, обмундирования, туристического снаряжения, лекарственных препаратов и медицинских изделий, средств личной гигиены, продовольствия, стройматериалов и инструментов, работ (услуг), и (или) передавать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становления из собственности субъекта Российской Федерации и муниципальной собственности в федеральную собственность материальные ценности, в том числе указанные товары, и (или) результаты выполненных работ (оказанных услуг)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Часть 4.1. статьи 20 Федерального закона № 131-ФЗ от 06.10.2003 № 131-ФЗ «Об общих принципах организации местного самоуправления в Российской Федерации» предусматривает, что органы местного самоуправления участвуют в осуществлении государственных полномочий, не переданных им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статьей 19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анного Федерального закона, в случае принятия представительным органом муниципального образования решения о реализации права на участие в осуществлении указанных полномочий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налогичные требования закреплены в статье 9 Устава г.о.Тольятти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Думы от 11.10.2022 № 1392 принято соответствующее решение о реализации права органов местного самоуправления городского округа Тольятти на осуществление закупок товаров, работ, услуг в соответствии с постановлением Правительства Российской Федерации от 03.10.2022 № 1745 «О специальной мере в сфере экономики и внесении изменения в постановление Правительства Российской Федерации от 30 апреля 2020 г. № 616»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РФ от 08.12.2022 № 2257 «О внесении изменений в постановление Правительства Российской Федерации от 3 октября 2022 г. № 1745» дополнен перечень органов государственной власти, по заявкам которых осуществляется закупка товаров, результаты работ (оказанных услуг) и (или) передача имущества (результатов работ, оказанных услуг) в целях реализации меры, предусмотренной пунктом 1 данного постановления. Указанный перечень расширен территориальными органами Министерства Российской Федерации по делам гражданской обороны, чрезвычайным ситуациям и ликвидации последствий стихийных бедствий, территориальными органами Министерства внутренних дел Российской Федерации, воинскими частями, подразделениями (органами), организациями войск национальной гвардии Российской Федерации и территориальными органами Федеральной службы войск национальной гвардии Российской Федерации, органами федеральной службы безопасности, территориальными органами Федеральной службы исполнения наказаний.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rFonts w:cs="Times New Roman" w:ascii="Times New Roman" w:hAnsi="Times New Roman"/>
          <w:iCs/>
          <w:sz w:val="26"/>
          <w:szCs w:val="26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В представленном проекте решения Думы коррупциогенные факторы не выявлены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  <w:t>Представленный вопрос относится к предметам ведения постоянной комисс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 бюджету и экономической политике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>: вопрос относится к компетенции Думы и может быть рассмотрен на ее заседан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ничева, 28-06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960" w:after="30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CDB47A2FEBFCBEE90B6F9E5F33C11BB6ECEF5E2354BF961E218C325C90695BD0E966ABE55FFC82943C25C171A002EC621F6928178D9D17MEyCF" TargetMode="External"/><Relationship Id="rId3" Type="http://schemas.openxmlformats.org/officeDocument/2006/relationships/hyperlink" Target="consultantplus://offline/ref=9A846F7E44A581AE36E516DAED6C579D6E7B9AC8C56367A05310EFDFF3161E1E9139D51ECB3A6833A7S6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16:00Z</dcterms:created>
  <dc:creator>Елена В. Смирнова</dc:creator>
  <dc:description/>
  <dc:language>en-US</dc:language>
  <cp:lastModifiedBy>Елена Е. Филатова</cp:lastModifiedBy>
  <cp:lastPrinted>2022-10-07T10:02:00Z</cp:lastPrinted>
  <dcterms:modified xsi:type="dcterms:W3CDTF">2023-02-01T07:16:00Z</dcterms:modified>
  <cp:revision>2</cp:revision>
  <dc:subject/>
  <dc:title/>
</cp:coreProperties>
</file>