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тчете о работе постоянной комиссии по городскому хозяйству </w:t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умы городского округа Тольятти за 2022 год»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вопрос внесен на рассмотрение Думы в соответствии со статьей 14 Регламента Думы городского округа Тольятти, утвержденного решением Думы от 18.10.2018 № 3, и содержит следующую информаци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комисс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ы ведения комиссии по направлениям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вопросов, рассмотренных комиссией по направлениям, за отчётный период (в т.ч. количество вопросов, рассмотренных на заседании комиссии, из них - рассмотренных на заседании Думы (нормативных правовых актов и вопросов по организации текущей деятельности Думы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деятельности рабочих групп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ых мероприятий комиссии.</w:t>
      </w:r>
    </w:p>
    <w:p>
      <w:pPr>
        <w:pStyle w:val="Normal"/>
        <w:spacing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гламентом Думы городского округа Тольятти отчёт утверждается Думой и размещается на официальном сайте Думы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й коми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родскому хозяйству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Денис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28:00Z</dcterms:created>
  <dc:creator>Ященко</dc:creator>
  <dc:description/>
  <cp:keywords/>
  <dc:language>en-US</dc:language>
  <cp:lastModifiedBy>Наталья Тетервак</cp:lastModifiedBy>
  <cp:lastPrinted>2016-02-02T16:40:00Z</cp:lastPrinted>
  <dcterms:modified xsi:type="dcterms:W3CDTF">2023-01-30T09:26:00Z</dcterms:modified>
  <cp:revision>30</cp:revision>
  <dc:subject/>
  <dc:title/>
</cp:coreProperties>
</file>