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right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lang w:eastAsia="en-US"/>
        </w:rPr>
        <w:t>Приложение</w:t>
      </w:r>
    </w:p>
    <w:p>
      <w:pPr>
        <w:pStyle w:val="Normal"/>
        <w:autoSpaceDE w:val="false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Проект решения Думы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работе постоянной комиссии по городскому хозяйству</w:t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/>
      </w:pPr>
      <w:r>
        <w:rPr>
          <w:b/>
          <w:sz w:val="28"/>
          <w:szCs w:val="28"/>
        </w:rPr>
        <w:t>Думы городского округа Тольятти за 2022 год</w:t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в отчет о работе постоянной комиссии по городскому хозяйству Думы городского округа Тольятти за 2022 год, руководствуясь Уставом городского округа Тольятти, Дум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 работе постоянной комиссии по городскому хозяйству Думы городского округа Тольятти за 2022 год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 xml:space="preserve">                                                                     Н.И.Остудин</w:t>
      </w:r>
      <w:r>
        <w:br w:type="page"/>
      </w:r>
    </w:p>
    <w:p>
      <w:pPr>
        <w:pStyle w:val="Normal"/>
        <w:ind w:left="6946" w:hanging="0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решению Думы</w:t>
      </w:r>
    </w:p>
    <w:p>
      <w:pPr>
        <w:pStyle w:val="Normal"/>
        <w:shd w:fill="FFFFFF" w:val="clear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т 08.02.2023 №___ 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БОТЕ ПОСТОЯННОЙ КОМИССИИ </w:t>
        <w:br/>
        <w:t xml:space="preserve">ПО ГОРОДСКОМУ ХОЗЯЙСТВУ ДУМЫ </w:t>
        <w:br/>
        <w:t>ГОРОДСКОГО ОКРУГА ТОЛЬЯТТИ ЗА 2022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31.12.2022 в состав комиссии входят депутаты Думы городского округа Тольятти: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исов Александр Васильевич – председатель;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бров Владимир Петрович – член комиссии;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пов Иван Викторович – член комиссии;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гожев Антон Викторович – член комиссии;</w:t>
      </w:r>
    </w:p>
    <w:p>
      <w:pPr>
        <w:pStyle w:val="Style21"/>
        <w:numPr>
          <w:ilvl w:val="0"/>
          <w:numId w:val="2"/>
        </w:numPr>
        <w:rPr/>
      </w:pPr>
      <w:r>
        <w:rPr>
          <w:sz w:val="28"/>
          <w:szCs w:val="28"/>
        </w:rPr>
        <w:t>Архангельский Евгений Александрович – член комиссии;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отурин Дмитрий Владимирович – член комиссии.</w:t>
      </w:r>
    </w:p>
    <w:p>
      <w:pPr>
        <w:pStyle w:val="Style21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меты ведения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дметам ведения комиссии по вопросам, отнесенным к компетенции Думы федеральными законами, законами Самарской области, Уставом городского округа Тольятти относятся вопросы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городского округа в пределах компетенции комисси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2) установление надбавок к ценам (тарифам) для потребителей товаров и услуг организаций коммунального комплекса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3) установление стандартов нормативной площади жилого помещения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, используемых при расчете субсидий, если это улучшает положение граждан, получающих такие субсиди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4) утверждение отчетов об исполнении программ развития городского округа, ранее утвержденных Думой, в пределах компетенции комисси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5) иные вопросы, соответствующие направлению деятельности комиссии, отнесенные к компетенции Думы федеральными законами, законами Самарской области, Уставом городского округа Тольятт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6) осуществление взаимодействия с Государственной Думой Федерального Собрания Российской Федерации и Самарской Губернской Думой по предметам ведения комисси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едметам ведения комиссии в рамках контроля Думы за исполнением органами местного самоуправления и должностными лицами местного самоуправления полномочий по решению вопросов местного значения относятся вопросы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) исполнение программы комплексного развития систем коммунальной инфраструктуры, программы комплексного развития транспортной инфраструктуры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2) осуществление контроля за организацией в границах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/>
      </w:pPr>
      <w:r>
        <w:rPr>
          <w:sz w:val="28"/>
          <w:szCs w:val="28"/>
        </w:rPr>
        <w:t>3) осуществление контроля за дорожной деятельностью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4) осуществление контроля за содержанием муниципального жилищного фонда, осуществлением муниципального жилищного контроля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5) осуществление контроля за управлением и распоряжением объектами коммунальной инфраструктуры, находящимися в муниципальной собственности, в пределах компетенции комисси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6) осуществление контроля за созданием условий для предоставления транспортных услуг населению и организацией транспортного обслуживания населения в границах городского округа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7) осуществление контроля за созданием условий для управления многоквартирными домам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организацией мероприятий по охране окружающей среды в границах городского округа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9) осуществление контроля за созданием условий для обеспечения жителей городского округа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организацией ритуальных услуг и содержанием мест захоронения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1) осуществление контроля за участием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/>
      </w:pPr>
      <w:r>
        <w:rPr>
          <w:sz w:val="28"/>
          <w:szCs w:val="28"/>
        </w:rPr>
        <w:t>12) осуществление контроля за соблюдением правил благоустройства, осуществлением муниципального контроля в сфере благоустройства, в том числе организация благоустройства территории городского округа в соответствии с указанными правилам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3) осуществление контроля за созданием условий для расширения рынка сельскохозяйственной продукции, сырья и продовольствия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4) осуществление контроля за предоставлением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5) осуществление контроля за утверждением и реализацией муниципальных программ в области энергосбережения и повышения энергетической эффективности, организацией проведения энергетического обследования многоквартирных домов, помещения в которых составляют муниципальный жилищный фонд в границах городского округа, организацией и проведением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/>
      </w:pPr>
      <w:r>
        <w:rPr>
          <w:sz w:val="28"/>
          <w:szCs w:val="28"/>
        </w:rPr>
        <w:t>16) осуществление контроля за исполнением администрацией городского округа полномочий по организации теплоснабжения, предусмотренных Федеральным законом «О теплоснабжении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/>
      </w:pPr>
      <w:r>
        <w:rPr>
          <w:sz w:val="28"/>
          <w:szCs w:val="28"/>
        </w:rPr>
        <w:t>17) осуществление контроля за исполнением администрацией городского округа полномочий в сфере водоснабжения и водоотведения, предусмотренных Федеральным законом «О водоснабжении и водоотведении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/>
      </w:pPr>
      <w:r>
        <w:rPr>
          <w:sz w:val="28"/>
          <w:szCs w:val="28"/>
        </w:rPr>
        <w:t>18)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9) осуществление контроля за разработкой, утверждением и реализацией муниципальных программ и ведомственных целевых программ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20) осуществление контроля за реализацией администрацией городского округа права на осуществление мероприятий по отлову и содержанию безнадзорных животных, обитающих на территории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вопросов, рассмотренных на заседаниях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ях комиссии в 2022 году рассмотрено в целом 111 вопросов, из которых 55 вопросов (49,5%) внесено на рассмотрение Думы. Распределение рассматриваемых вопросов по направлениям приведено в таблице 1, на диаграмм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851"/>
        <w:gridCol w:w="1276"/>
        <w:gridCol w:w="850"/>
        <w:gridCol w:w="992"/>
        <w:gridCol w:w="989"/>
      </w:tblGrid>
      <w:tr>
        <w:trPr>
          <w:trHeight w:val="3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о </w:t>
              <w:br/>
              <w:t>вопросов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рассмотрено на </w:t>
              <w:br/>
              <w:t>заседании Думы</w:t>
            </w:r>
          </w:p>
        </w:tc>
      </w:tr>
      <w:tr>
        <w:trPr>
          <w:trHeight w:val="16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кол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-ные правовы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авовые акты (решения) Думы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(территорий и дор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-транспортная отрас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ительский ры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вопрос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жегодный отчет главы; </w:t>
            </w:r>
          </w:p>
          <w:p>
            <w:pPr>
              <w:pStyle w:val="Normal"/>
              <w:jc w:val="both"/>
              <w:rPr/>
            </w:pPr>
            <w:r>
              <w:rPr/>
              <w:t>- планы работ;</w:t>
            </w:r>
          </w:p>
          <w:p>
            <w:pPr>
              <w:pStyle w:val="Normal"/>
              <w:jc w:val="both"/>
              <w:rPr/>
            </w:pPr>
            <w:r>
              <w:rPr/>
              <w:t>- отчет комиссии и 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before="240" w:after="0"/>
        <w:ind w:firstLine="709"/>
        <w:jc w:val="right"/>
        <w:rPr/>
      </w:pPr>
      <w:r>
        <w:rPr/>
        <w:t>Диаграмма</w:t>
      </w:r>
      <w:r>
        <w:rPr>
          <w:lang w:val="en-US"/>
        </w:rPr>
        <w:t xml:space="preserve"> 1</w:t>
      </w:r>
    </w:p>
    <w:p>
      <w:pPr>
        <w:pStyle w:val="Normal"/>
        <w:spacing w:before="24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252pt" filled="f" o:ole="">
            <v:imagedata r:id="rId3" o:title=""/>
          </v:shape>
          <o:OLEObject Type="Embed" ProgID="Excel.Sheet.12" ShapeID="ole_rId2" DrawAspect="Content" ObjectID="_505490402" r:id="rId2"/>
        </w:objec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иболее значимых вопросов, рассмотренных на заседаниях комиссии, можно отметить следу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плексное благоустройство внутриквартальных территорий городского округа Тольятти, благоустройство территорий образовательных учреждений в рамках муниципальной программы «Благоустройство территории городского округа Тольятти на 2015-2024 годы», утвержденной постановлением мэрии городского округа Тольятти от 24.03.2015 № 905-п/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муниципальной программы «Формирование современной городской среды на 2018-2024 годы»: в 2022 году  благоустроено 4 общественных территории и 19 дворовых территорий городского округа Тольят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а и ход выполнения работ по содержанию магистральных дорог и внутриквартальных территорий в городском округе Тольятти, в том числе реализация мероприятий по содержанию катков, расположенных на территории городского округа Тольят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сохранению благоприятной окружающей среды, в том числе мониторинг состояния качества атмосферного воздуха на территории городского округа Тольятти передвижной мобильной экологической лабораторией, информация о ликвидации очагов загрязнения на территории бывшего ОАО «Фосфор», о реализации мероприятий по  рекультивации территорий бывшей городской свалки южнее ОАО «АвтоВАЗагрегат», свалки инертных отходов напротив 1 - 3 вставок ПАО «АВТОВАЗ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и развитие автомобильных дорог городского округа Тольятти, в том числе реализация мероприятий по строительству и реконструкции автомобильных дорог, а также мероприятий по завершению строительных работ в зоне транспортной развязки на км 974 автомобильной дороги М-5 «Урал» в районе мкр  Жигулевское море и мкр Шлюзовой городского округа Тольят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регионального оператора Самарской области ООО «ЭкоСтройРесурс» и подрядчика ООО «Дакант» по сбору и транспортировке твердых коммунальных отходов в Автозаводском и Центральном районах городского округа Тольятти с 01.03.202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 территории городского округа Тольятти системы раздельного накопления твердых коммунальных отходов, о возможности перехода на оплату за коммунальную услугу по обращению с ТКО исходя из фактического образования отходов, а также об изменении способа расчета платы за услугу по вывозу ТКО исходя из количества постоянно и временно проживающих в помещении потреб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щего имущества многоквартирных домов городского округа Тольят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витие ярмарочной и рыночной торговли на территории городского округа Тольятти в 2022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дения мероприятий по осуществлению муниципального контроля на территории городского округа Тольятти за сохранностью автомобильных дорог местного значения в границах городского округа Тольятти; муниципального жилищного контроля; муниципального контроля в сфере благоустройства;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вопросов ведения комиссией было рассмотрено 4 обращения депутатов представительных органов муниципальных образований в Самарской области,</w:t>
      </w:r>
      <w:r>
        <w:rPr/>
        <w:t xml:space="preserve"> </w:t>
      </w:r>
      <w:r>
        <w:rPr>
          <w:sz w:val="28"/>
          <w:szCs w:val="28"/>
        </w:rPr>
        <w:t xml:space="preserve">а также подготовлено для рассмотрения на заседаниях Думы  8 проектов Обращений депутатов Думы городского округа Тольятти в адрес вышестоящих органов власти по решению основных городских проблем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4. Проведение заседаний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проведено 17 заседаний комиссии, по итогам заседаний комиссией принято 104 решения. Кворум имелся на всех заседаниях комиссии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5. Анализ деятельности рабочих групп,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озданных по вопросам ведения комиссии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вопросам ведения комиссии заседания рабочих групп не проводилис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роведение иных мероприятий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 целью оперативного решения вопросов и подготовки к проведению мероприятий комиссии за отчетный период проводились  рабочие совещания с участием депутатов, специалистов Думы, администрации городского округа Тольятти, заинтересованных организаций и лиц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комиссией мероприятий представлена в таблице 2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7088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iCs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совещание по вопросу «Нарушение циркуляции системы горячего водоснабжения в летний период в многоквартирном доме с закрытой системой горячего водоснабжения, расположенном по адресу ул. Революционная, 56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lang w:val="pl-P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37:00Z</dcterms:created>
  <dc:creator>Мария А. Дроботова</dc:creator>
  <dc:description/>
  <cp:keywords/>
  <dc:language>en-US</dc:language>
  <cp:lastModifiedBy>Елена Е. Филатова</cp:lastModifiedBy>
  <cp:lastPrinted>2023-02-06T15:09:00Z</cp:lastPrinted>
  <dcterms:modified xsi:type="dcterms:W3CDTF">2023-02-06T11:42:00Z</dcterms:modified>
  <cp:revision>5</cp:revision>
  <dc:subject/>
  <dc:title/>
</cp:coreProperties>
</file>