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28"/>
          <w:u w:val="none"/>
        </w:rPr>
      </w:pPr>
      <w:r>
        <w:rPr>
          <w:sz w:val="28"/>
          <w:u w:val="none"/>
        </w:rPr>
        <w:t>ДУМА ГОРОДСКОГО ОКРУГА ТОЛЬЯТТИ</w:t>
      </w:r>
    </w:p>
    <w:p>
      <w:pPr>
        <w:pStyle w:val="Heading1"/>
        <w:spacing w:before="24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Р Е Ш Е Н И Е</w:t>
      </w:r>
    </w:p>
    <w:p>
      <w:pPr>
        <w:pStyle w:val="Normal"/>
        <w:spacing w:lineRule="auto" w:line="120"/>
        <w:ind w:left="7921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TextBody"/>
        <w:spacing w:lineRule="auto" w:line="120"/>
        <w:ind w:left="1418" w:right="1134" w:hanging="141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ы городского округа Тольятти от 18.02.2009 № 1100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ложениях, регламентирующих вопросы оказания </w:t>
      </w:r>
    </w:p>
    <w:p>
      <w:pPr>
        <w:pStyle w:val="ConsPlusNormal"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енной поддержки субъектам малого и среднего предпринимательства в городском округе Тольятти» </w:t>
      </w:r>
    </w:p>
    <w:p>
      <w:pPr>
        <w:pStyle w:val="TextBody"/>
        <w:ind w:right="462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right="462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зменения в решение Думы городского округа Тольятти от 18.02.2009 № 1100 «О положениях, регламентирующих вопросы оказания имущественной поддержки субъектам малого и среднего предпринимательства в городском округе Тольятти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ем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ым решением Думы городского округа Тольятти от 29.01.2020 № 468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Думы городского округа Тольятти от 18.02.2009  № 1100 </w:t>
      </w:r>
      <w:r>
        <w:rPr>
          <w:sz w:val="28"/>
          <w:szCs w:val="28"/>
        </w:rPr>
        <w:t>«О положениях, регламентирующих вопросы оказания имущественной поддержки субъектам малого и среднего предпринимательства в городском округе Тольятти» (газета «Городские ведомости», 2009, 19 марта; 2015, 13 января; 2017, 6 октября; 2018, 14 декабря, 25 декабря; 2021, 2 апреля) (далее – решение Думы) изменения, исключив в подпункте 1.2 пункта 1 решения Думы слова «, безвозмездное пользование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нести в Положение о порядке и условиях предоставления в аренду, безвозмездное пользование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е </w:t>
      </w:r>
      <w:r>
        <w:rPr>
          <w:bCs/>
          <w:sz w:val="28"/>
          <w:szCs w:val="28"/>
        </w:rPr>
        <w:t>решением Думы</w:t>
      </w:r>
      <w:r>
        <w:rPr>
          <w:sz w:val="28"/>
          <w:szCs w:val="28"/>
        </w:rPr>
        <w:t>, (далее - Положение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В наименовании, пунктах 1, 4  Положения слова «, безвозмездное пользование» исключить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Пункт 6 Поло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Заключение договоров аренды муниципального имущества, включенного в перечень, производится по результатам торгов на право заключения таких договоров, а также без проведения торгов в случаях, предусмотренных </w:t>
      </w:r>
      <w:hyperlink r:id="rId3">
        <w:r>
          <w:rPr>
            <w:rStyle w:val="InternetLink"/>
            <w:sz w:val="28"/>
            <w:szCs w:val="28"/>
          </w:rPr>
          <w:t>статьей 17.1</w:t>
        </w:r>
      </w:hyperlink>
      <w:r>
        <w:rPr>
          <w:sz w:val="28"/>
          <w:szCs w:val="28"/>
        </w:rPr>
        <w:t xml:space="preserve"> Федерального закона от 26.07.2006 № 135-ФЗ «О защите конкуренции»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В пункте 7 Полож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первом слова «, безвозмездного пользования» исключи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абзац третий признать утратившим сил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 Пункт 8 Положения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8. Заключение, изменение, расторжение договоров аренды муниципального имущества городского округа Тольятти, включенного в перечень, контроль за его использованием и поступлением арендной платы осуществляются органом администрации городского округа по управлению муниципальным имуществом (далее - уполномоченный орган) в соответствии с Граждански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ым решением Думы городского округа Тольятти от 29.01.2020 № 468 (далее – Положение № 468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осуществляет контроль з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выполнением арендатором условий договора аренды муниципального имуществ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м по назначению муниципального имущества, переданного в аренд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осуществляется в форме осмот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ичность проведения осмотров муниципального имущества составляет не реже одного раза в год, если иное не предусмотрено договором арен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смотра составляется акт, который подписывается лицом, осуществлявшим осмот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по результатам осмотра будут выявлены существенные нарушения условий договора аренды муниципального имущества арендодатель вправе требовать расторжения договора в одностороннем порядке в соответствии с требованиями гражданского законодательства и (или) устранения нарушений, выявленных в результате осмотр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, изменение, расторжение договоров аренды муниципального имущества, закрепленного за муниципальными учреждениями на праве оперативного управления либо за муниципальными предприятиями на праве хозяйственного ведения, включенного в перечень, контроль за его использованием и поступлением арендной платы осуществляются в соответствии с </w:t>
      </w:r>
      <w:hyperlink r:id="rId7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№ 468 и постановлениями мэрии городского округа Тольятти от 29.10.2010 № </w:t>
      </w:r>
      <w:hyperlink r:id="rId8">
        <w:r>
          <w:rPr>
            <w:rStyle w:val="InternetLink"/>
            <w:sz w:val="28"/>
            <w:szCs w:val="28"/>
          </w:rPr>
          <w:t>3037-п/1</w:t>
        </w:r>
      </w:hyperlink>
      <w:r>
        <w:rPr>
          <w:sz w:val="28"/>
          <w:szCs w:val="28"/>
        </w:rPr>
        <w:t xml:space="preserve"> «Об утверждении Порядка предоставления в аренду недвижимого имущества, закрепленного за муниципальными предприятиями на праве хозяйственного ведения», от 23.04.2010 </w:t>
      </w:r>
      <w:hyperlink r:id="rId9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056-п/1 «Об утверждении Порядка дачи согласия администрацией городского округа Тольятти на предоставление в безвозмездное пользование и аренду имущества, закрепленного за муниципальными учреждениями на праве оперативного управления»,                      от 06.06.2011 </w:t>
      </w:r>
      <w:hyperlink r:id="rId10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748-п/1 «Об утверждении Порядка осуществления контроля за деятельностью муниципальных учреждений городского округа Тольятти»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Пункт 9 Положения изложить в следующей 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9. Срок договоров аренды муниципального имущества, включенного в перечень, устанавливается в соответствии с условиями торгов, должен составлять не менее 5 лет и не более 10 лет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оговоров аренды муниципального имущества, включенного в перечень, при передаче в аренду без проведения торгов составляет 5 лет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ункт 10 Положения изложить в новой 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0. Размер арендной платы за пользование включенным в перечень имуществом по договорам аренды, заключаемым по результатам проведения торгов на право заключения договоров, определяется по протоколу аукциона (конкурса) в соответствии с порядком определения размера арендной платы, предусмотренным Положением № 46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арендной платы за пользование включенным в перечень имуществом по договорам аренды, заключаемым без торгов определяется в соответствии с пунктом 3 статьи 2 Методики расчета размера арендной платы за пользование муниципальным имуществом городского округа Тольятти, утвержденной    решением    Думы городского округа Тольятти от 25.11.2020 N 760.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газете «Городские ведомо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дня его официального опубликования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городского округа                                                                        Н.А. Ренц</w:t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spacing w:lineRule="auto" w:line="360"/>
        <w:ind w:hanging="0"/>
        <w:rPr/>
      </w:pPr>
      <w:r>
        <w:rPr>
          <w:b w:val="false"/>
        </w:rPr>
        <w:t>Председатель Думы                                                                           Н.И. Остудин</w:t>
      </w:r>
    </w:p>
    <w:sectPr>
      <w:headerReference w:type="default" r:id="rId11"/>
      <w:headerReference w:type="first" r:id="rId12"/>
      <w:type w:val="nextPage"/>
      <w:pgSz w:w="11906" w:h="16838"/>
      <w:pgMar w:left="1701" w:right="709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A1">
    <w:name w:val="a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">
    <w:name w:val="Верхний колонтитул Знак1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ind w:right="5386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0386;fld=134" TargetMode="External"/><Relationship Id="rId3" Type="http://schemas.openxmlformats.org/officeDocument/2006/relationships/hyperlink" Target="consultantplus://offline/ref=1BC1BBB9FFF42E04B1254D36D8880CD2ADA3B76F873F48F68AE128C2E9AA6BCF211816B8FF5BBE4A54EB6A36D0FB0394227DCA03EC6ABE3EpAx5H" TargetMode="External"/><Relationship Id="rId4" Type="http://schemas.openxmlformats.org/officeDocument/2006/relationships/hyperlink" Target="consultantplus://offline/ref=748AE0C93AB1FC9F9AA50D49D7F4F59DBB8F1156A66C57785810B5AEA7A06C96CD43B65BC6C0672F543023DD46tAdDJ" TargetMode="External"/><Relationship Id="rId5" Type="http://schemas.openxmlformats.org/officeDocument/2006/relationships/hyperlink" Target="consultantplus://offline/ref=748AE0C93AB1FC9F9AA50D49D7F4F59DBC871554A66357785810B5AEA7A06C96CD43B65BC6C0672F543023DD46tAdDJ" TargetMode="External"/><Relationship Id="rId6" Type="http://schemas.openxmlformats.org/officeDocument/2006/relationships/hyperlink" Target="consultantplus://offline/ref=748AE0C93AB1FC9F9AA51344C198A995B9854F58A76F582B0C44B3F9F8F06AC39F03E8028784742E502E21DE45A4DB9EA078844523F53E57B311186Dt6d0J" TargetMode="External"/><Relationship Id="rId7" Type="http://schemas.openxmlformats.org/officeDocument/2006/relationships/hyperlink" Target="consultantplus://offline/ref=748AE0C93AB1FC9F9AA51344C198A995B9854F58A7685F27054DB3F9F8F06AC39F03E8028784742E502E21D946A4DB9EA078844523F53E57B311186Dt6d0J" TargetMode="External"/><Relationship Id="rId8" Type="http://schemas.openxmlformats.org/officeDocument/2006/relationships/hyperlink" Target="consultantplus://offline/ref=748AE0C93AB1FC9F9AA51344C198A995B9854F58A06B582A034FEEF3F0A966C1980CB7078095742D503021D95AAD8FCDtEd6J" TargetMode="External"/><Relationship Id="rId9" Type="http://schemas.openxmlformats.org/officeDocument/2006/relationships/hyperlink" Target="consultantplus://offline/ref=748AE0C93AB1FC9F9AA51344C198A995B9854F58A76E58260445B3F9F8F06AC39F03E80295842C22522E3FDD40B18DCFE6t2dFJ" TargetMode="External"/><Relationship Id="rId10" Type="http://schemas.openxmlformats.org/officeDocument/2006/relationships/hyperlink" Target="consultantplus://offline/ref=748AE0C93AB1FC9F9AA51344C198A995B9854F58A16A5429034FEEF3F0A966C1980CB7078095742D503021D95AAD8FCDtEd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03:00Z</dcterms:created>
  <dc:creator>Чурляев</dc:creator>
  <dc:description/>
  <cp:keywords/>
  <dc:language>en-US</dc:language>
  <cp:lastModifiedBy>Софьина Юлия Владимировна</cp:lastModifiedBy>
  <cp:lastPrinted>2022-12-13T09:11:00Z</cp:lastPrinted>
  <dcterms:modified xsi:type="dcterms:W3CDTF">2023-02-08T07:03:00Z</dcterms:modified>
  <cp:revision>2</cp:revision>
  <dc:subject/>
  <dc:title>ПРОЕКТ</dc:title>
</cp:coreProperties>
</file>