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ЮРИДИЧЕСКОЕ ЗАКЛЮЧЕНИЕ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на  информацию об итогах работы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вета некоммерческих организаций при Думе </w:t>
      </w:r>
    </w:p>
    <w:p>
      <w:pPr>
        <w:pStyle w:val="Style18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городского округа Тольятти за 2022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(Д- 40  от 20.02.2023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</w:t>
      </w:r>
      <w:r>
        <w:rPr>
          <w:rFonts w:cs="Times New Roman" w:ascii="Times New Roman" w:hAnsi="Times New Roman"/>
          <w:sz w:val="26"/>
          <w:szCs w:val="26"/>
          <w:lang w:eastAsia="ar-SA"/>
        </w:rPr>
        <w:t>информацию об итогах работы Совета некоммерческих организаций при Думе городского округа Тольятти за 2022 год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>необходимо</w:t>
      </w:r>
      <w:r>
        <w:rPr>
          <w:rFonts w:cs="Times New Roman" w:ascii="Times New Roman" w:hAnsi="Times New Roman"/>
          <w:sz w:val="26"/>
          <w:szCs w:val="26"/>
        </w:rPr>
        <w:t xml:space="preserve"> отметить следующе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ю 12 статьи 24 Устава городского округа Тольятти предусмотрено, что при Думе могут создаваться общественные и совещательные орган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м Думы городского округа Тольятти от  09.06.2021 № 972 «О Положении о Совете некоммерческих организаций при Думе городского округа Тольятти» (далее – Положение) и постановлением председателя Думы городского округа Тольятти от 29.06.2021 №01-04/160 «О создании организационного комитета по формированию Совета некоммерческих организаций при Думе городского округа Тольятти» при Думе городского округа Тольятти сформирован Совет некоммерческих организаций  (далее - Совет НКО)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огласно статьи 1 Положения Совет НКО является постоянно действующим коллегиальным консультативным и совещательным органом и создается на срок полномочий Думы городского округа Тольятти очередного созыва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Совет НКО осуществляет свою деятельность на общественных началах, не обладает правами юридического лица  и  не обладает властными полномочиями по отношению к его членам. Порядок формирования и деятельность Совета НКО основаны на принципах равноправия и добровольности его членов, законности, коллегиальности и гласности. Председателем Совета НКО является председатель Думы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Положением </w:t>
      </w:r>
      <w:r>
        <w:rPr>
          <w:rFonts w:cs="Times New Roman" w:ascii="Times New Roman" w:hAnsi="Times New Roman"/>
          <w:sz w:val="26"/>
          <w:szCs w:val="26"/>
        </w:rPr>
        <w:t>основными задачами Совета НКО являются: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повышение роли некоммерческих организаций в процессе выработки решений, принимаемых Думой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едставление интересов общественности городского округа при разработке и принятии нормативных правовых актов городского округа Тольятти и принятии решений по иным вопросам, отнесенным к компетенции Думы городского округа Тольятти федеральными законами, законами Самарской области, Уставом городского округа Тольятти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представление интересов общественности городского округа при разработке и принятии нормативных правовых актов городского округа Тольятти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 участие в разработке и обсуждении проектов нормативных правовых актов Думы, проектов законов Самарской области, разрабатываемых для внесения в порядке законодательной инициативы в Самарскую Губернскую Думу, проектов федеральных законов и законов Самарской области, поступивших для рассмотрения и внесения предложений в Думу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 участие некоммерческих организаций в формировании и реализации плана социально-экономического развития городского округа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установление диалога между обществом и властью, повышение общественной активности горожан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изучение мнения общественности о наиболее важных проблемах городского округа и деятельности органов местного самоуправления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-  участие в общественных обсуждениях, публичных слушаниях, собраниях, опросах граждан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участие в проведении конференций, «круглых столов», депутатских слушаний;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iCs/>
          <w:sz w:val="26"/>
          <w:szCs w:val="26"/>
        </w:rPr>
        <w:t>участие в проведении общественной экспертизы проектов н</w:t>
      </w:r>
      <w:r>
        <w:rPr>
          <w:rFonts w:cs="Times New Roman" w:ascii="Times New Roman" w:hAnsi="Times New Roman"/>
          <w:iCs/>
          <w:spacing w:val="-1"/>
          <w:sz w:val="26"/>
          <w:szCs w:val="26"/>
        </w:rPr>
        <w:t>ормативных правовых актов Думы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iCs/>
          <w:sz w:val="26"/>
          <w:szCs w:val="26"/>
        </w:rPr>
        <w:t>- проведение общественного мониторинга реализации нормативных правовых актов Думы в целях определения эффективности их применения, выявления недостатков и выработки рекомендаций  по   их  устранению</w:t>
      </w:r>
      <w:r>
        <w:rPr>
          <w:rFonts w:cs="Times New Roman" w:ascii="Times New Roman" w:hAnsi="Times New Roman"/>
          <w:iCs/>
          <w:spacing w:val="-10"/>
          <w:sz w:val="26"/>
          <w:szCs w:val="26"/>
        </w:rPr>
        <w:t>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iCs/>
          <w:sz w:val="26"/>
          <w:szCs w:val="26"/>
        </w:rPr>
        <w:t xml:space="preserve">- участие в подготовке </w:t>
      </w:r>
      <w:r>
        <w:rPr>
          <w:rFonts w:cs="Times New Roman" w:ascii="Times New Roman" w:hAnsi="Times New Roman"/>
          <w:sz w:val="26"/>
          <w:szCs w:val="26"/>
        </w:rPr>
        <w:t xml:space="preserve">ежегодного доклада «О состоянии дел по развитию некоммерческих организаций в городском округе Тольятти»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участие в реализации Концепции развития некоммерческих организаций городского округа Тольятти;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-  подготовка заключений Совета НКО (комиссий Совета НКО) на проекты муниципальных программ, мероприятий муниципальных программ на очередной год, планов мероприятий по реализации посланий Президента Российской Федерации и Губернатора Самарской области;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-  обсуждение иных вопросов, имеющих важное значение для развития городского округа Тольятти и требующих правового регулирования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информации об итогах работы Общественного совета при Думе городского округа Тольятти за 2022 год отражены: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бщие сведения о Совете НКО;</w:t>
      </w:r>
    </w:p>
    <w:p>
      <w:pPr>
        <w:pStyle w:val="Style18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состав и структура Совета НКО;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роведенные  мероприятия.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ешением Думы городского округа Тольятти   от 21.12.2022 № 1456 вопрос «Об информации об итогах работы Совета некоммерческих организаций при Думе городского округа Тольятти за 2022 год»  включен в план текущей деятельности Думы городского округа Тольятти 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3 года. </w:t>
      </w:r>
    </w:p>
    <w:p>
      <w:pPr>
        <w:pStyle w:val="Style18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41 Регламента Думы городского округа Тольятти, утвержденного решением Думы от 18.10.2018 № 3, к</w:t>
      </w:r>
      <w:r>
        <w:rPr>
          <w:rFonts w:cs="Times New Roman" w:ascii="Times New Roman" w:hAnsi="Times New Roman"/>
          <w:sz w:val="26"/>
          <w:szCs w:val="26"/>
          <w:lang w:eastAsia="ru-RU"/>
        </w:rPr>
        <w:t>омиссии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итогам рассмотрения материалов информационного характера комиссия вправе подготовить проект решения Думы. 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представленный вопрос находится в компетенции Думы и может быть рассмотрен на ее заседании.</w:t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TextBody"/>
        <w:spacing w:before="0" w:after="0"/>
        <w:ind w:firstLine="54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го отдела</w:t>
        <w:tab/>
        <w:tab/>
        <w:tab/>
        <w:tab/>
        <w:t xml:space="preserve">                                 Е.В. Смир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илкович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48:00Z</dcterms:created>
  <dc:creator>Елена В. Смирнова</dc:creator>
  <dc:description/>
  <dc:language>en-US</dc:language>
  <cp:lastModifiedBy>Елена Е. Филатова</cp:lastModifiedBy>
  <cp:lastPrinted>2023-02-20T09:15:00Z</cp:lastPrinted>
  <dcterms:modified xsi:type="dcterms:W3CDTF">2023-02-20T10:48:00Z</dcterms:modified>
  <cp:revision>2</cp:revision>
  <dc:subject/>
  <dc:title/>
</cp:coreProperties>
</file>