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Обращении депутатов Думы городского округ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вокуйбышевск в Правительство Сама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вопросу создания на территории Сама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тра реабилитации несовершеннолетних, имеющи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когольную, наркотическую зависимость, а такж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висимость от иных психоактивных веществ, утвержденно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Думы городского округа Новокуйбышевс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16.06.2016 № 233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260 от 21.09.2016 г.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б Обращении депутатов Думы городского округа Новокуйбышевск в Правительство Самарской области по вопросу создания на территории Самарской области центра реабилитации несовершеннолетних, имеющих алкогольную, наркотическую зависимость, а также зависимость от иных психоактивных веществ, утвержденное решением Думы городского округа Новокуйбышевск от 16.06.2016 № 233», можно сделать следующие вывод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казом Президента РФ от 09.06.2010 № 690 утверждена Стратегии государственной антинаркотической политики Российской Федерации до 2020 года. Согласно пункту 11 данной Стратегии объектами антинаркотической деятельности является население страны, в первую очередь дети, подростки, молодежь и их семьи, особенно входящие в группы риска вовлечения в незаконный оборот наркотиков и их прекурсоров, а также лица, потребляющие наркотики в немедицинских целях, и их семьи; больные наркоманией, нуждающиеся в лечении и реабилитации, и их семьи; работники отдельных видов профессиональной деятельности и деятельности, связанной с источниками повышенной опасности.</w:t>
        <w:tab/>
        <w:t>В соответствии с пунктом 36 указанной Стратегии одним из основных направлений развития медико-социальной реабилитации больных наркоманией в Российской Федерации является организация реабилитационных наркологических центров (отделений) в субъектах Российской Федераци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пункту 21.3 части 2 статьи 26.3 Федерального закона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относится, в том числе, организация профилактики незаконного потребления наркотических средств и психотропных веществ, наркомани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кон Самарской области от 12.12.2011 № 144-ГД "О профилактике наркомании и токсикомании в Самарской области" закрепляет, что к полномочиям органов исполнительной власти Самарской области по профилактике незаконного потребления наркотических средств и психотропных веществ, наркомании и токсикомании в сфере физической культуры, спорта, туризма и молодежной политики на территории Самарской области относится развитие сети специализированных учреждений по организации оздоровления, отдыха, занятости, досуга, включая занятия физической культурой и спортом, оказанию юридической, психологической и иной помощи детям и молодежи, содействию в социальной реабилитации молодежи, прекратившей злоупотребление психоактивными вещества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образом, создание реабилитационного центра относится к полномочиям органов государственной власти Самарской област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ует отметить, чт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 Правительства Самарской области от 29.11.2013 № 710 утверждена государственная программа Самарской области "Противодействие незаконному обороту наркотиков, профилактика наркомании, лечение и реабилитация наркозависимой части населения в Самарской области" на 2014 - 2020 годы"</w:t>
        </w:r>
      </w:hyperlink>
      <w:r>
        <w:rPr>
          <w:rFonts w:cs="Times New Roman" w:ascii="Times New Roman" w:hAnsi="Times New Roman"/>
          <w:sz w:val="26"/>
          <w:szCs w:val="26"/>
        </w:rPr>
        <w:t>. Однако мероприятиями указанной программы не предусмотрено создание подобного центра на территории Самарской област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8 Закона Самарской области от 10.07.2008 </w:t>
        <w:br/>
        <w:t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ы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оложению об обращении депутата Думы городского округа Тольятти, утвержденного постановлением Тольяттинской городской Думы от 02.11.2005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 </w:t>
      </w:r>
      <w:r>
        <w:rPr>
          <w:rFonts w:cs="Times New Roman" w:ascii="Times New Roman" w:hAnsi="Times New Roman"/>
          <w:iCs/>
          <w:sz w:val="26"/>
          <w:szCs w:val="26"/>
        </w:rPr>
        <w:t>Обращение может быть направлено в адрес органов государственной власти Самарской области и их должностных лиц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 xml:space="preserve">Согласно пункту 17.9 части 2 статьи 25 Устава городского округа Тольятти к полномочиям Думы относится </w:t>
      </w:r>
      <w:r>
        <w:rPr>
          <w:rFonts w:cs="Times New Roman" w:ascii="Times New Roman" w:hAnsi="Times New Roman"/>
          <w:sz w:val="26"/>
          <w:szCs w:val="26"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120 Регламента Думы городского округа Тольятти, утвержденного решением Думы от 06.02.2013 № 1100, обращения, поступившие в Думу от представительных органов муниципальных образований, регистрируются в отделе документационного обеспечения не позднее следующего рабочего дня со дня их поступления и направляются на рассмотрение председателю Думы. В соответствии с резолюцией председателя Думы указанные документы направляются руководителю аппарата Думы, в комиссию, к предметам ведения которой относится представленный вопрос, а также в юридическое управление, управление аналитики и организации работы комиссий, которые готовят справки по представленным обращениям.</w:t>
      </w:r>
    </w:p>
    <w:p>
      <w:pPr>
        <w:pStyle w:val="Style19"/>
        <w:spacing w:lineRule="auto" w:line="276"/>
        <w:ind w:firstLine="708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Согласно статье 119 Регламента Думы комиссия на своем заседании рассматривает вопрос и принимает соответствующее решение. В случае если вопрос не относится к компетенции Думы либо в случае принятия комиссией решения о нецелесообразности рассмотрения вопроса на заседании Думы, поступившие материалы отделом документационного обеспечения возвращаются инициатору вопроса. В случае принятия решения о рассмотрении вопроса на заседании Думы комиссия готовит проект решения Думы и вместе с решением комиссии формирует пакет документов и передает его в отдел документационного обеспечения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Вывод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жет быть рассмотрен на ее заседании.</w:t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уководитель юридического управления </w:t>
        <w:tab/>
        <w:tab/>
        <w:tab/>
        <w:tab/>
        <w:t>О.В.Панкратов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35 03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91586F825E05D713A57F80E151D646920382A8426C3C2C3745D5C1CC3E4753201859C3948A4512AAFDB3EL5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47:00Z</dcterms:created>
  <dc:creator>Елена В. Смирнова</dc:creator>
  <dc:description/>
  <dc:language>en-US</dc:language>
  <cp:lastModifiedBy>Елена В. Смирнова</cp:lastModifiedBy>
  <cp:lastPrinted>2016-09-27T09:04:00Z</cp:lastPrinted>
  <dcterms:modified xsi:type="dcterms:W3CDTF">2016-09-27T05:11:00Z</dcterms:modified>
  <cp:revision>5</cp:revision>
  <dc:subject/>
  <dc:title/>
</cp:coreProperties>
</file>