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ое обоснов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оекту решения Думы городского округа Тольят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рограмму приватизации муниципального имущества городского округа Тольятти на 2017 год, утвержденную решением Думы городского округа Тольятти от 09.11.2016 года № 1240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гноз поступления денежных средств от приватизации муниципального имущества по Программе приватизации муниципального имущества городского округа Тольятти на 2017 год, утверждённой решением Думы городского округа Тольятти от 09.11.2016 № 1240 (далее - Программа приватизации на 2017 год)  запланирован в размере 46 389,7тыс. руб., а именно</w:t>
      </w:r>
      <w:r>
        <w:rPr/>
        <w:t>: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3"/>
        <w:gridCol w:w="26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пособа приватизации муниципального имущ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 </w:t>
              <w:br/>
              <w:t>(тыс. руб. без Н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38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389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88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чётом включения в Программу приватизации на 2017 год сорока девяти   объектов недвижимости на сумму 186 508,5 тыс. руб. (аукционы: пп. 13 - 61), а также с учетом ранее включенных объектов недвижимости на сумму 28 061,3 тыс. руб. (пп. 1 - 12), а всего 61 объект недвижимости, подлежащий приватизации по способу – продажа на аукционе на предполагаемую сумму 214 569,8 тыс. руб.    (пп. 1 - 61), одного объекта недвижимости на предполагаемую сумму 1020,6 тыс. руб. (конкурс) и пяти объектов недвижимости по преимущественному праву приобретения на предполагаемую сумму 2 933,3 тыс. руб. прогноз поступления денежных средств от приватизации объектов недвижимости составит 218 523,7  тыс. руб., а именно</w:t>
      </w:r>
      <w:r>
        <w:rPr/>
        <w:t xml:space="preserve">:  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48"/>
        <w:gridCol w:w="24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иму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4 56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конкурс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2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 523,7</w:t>
            </w:r>
          </w:p>
        </w:tc>
      </w:tr>
    </w:tbl>
    <w:p>
      <w:pPr>
        <w:pStyle w:val="Normal"/>
        <w:autoSpaceDE w:val="false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бюджету городского округа Тольятти сумма дохода от реализации имущества, находящегося в собственности городского округа Тольятти, определена в размере 58 956,0 тыс. ру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городского округа </w:t>
        <w:tab/>
        <w:tab/>
        <w:tab/>
        <w:t xml:space="preserve">                                                      С.А. Анташ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1:00Z</dcterms:created>
  <dc:creator>user</dc:creator>
  <dc:description/>
  <cp:keywords/>
  <dc:language>en-US</dc:language>
  <cp:lastModifiedBy>user</cp:lastModifiedBy>
  <cp:lastPrinted>2017-04-17T10:50:00Z</cp:lastPrinted>
  <dcterms:modified xsi:type="dcterms:W3CDTF">2017-04-17T06:50:00Z</dcterms:modified>
  <cp:revision>9</cp:revision>
  <dc:subject/>
  <dc:title/>
</cp:coreProperties>
</file>