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5" w:hanging="0"/>
        <w:outlineLvl w:val="0"/>
        <w:rPr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ind w:right="-285" w:hanging="0"/>
        <w:rPr>
          <w:sz w:val="28"/>
          <w:szCs w:val="28"/>
        </w:rPr>
      </w:pPr>
      <w:r>
        <w:rPr>
          <w:sz w:val="28"/>
          <w:szCs w:val="28"/>
        </w:rPr>
        <w:t>«___» ________ 2017                                                                 № ____________</w:t>
      </w:r>
    </w:p>
    <w:p>
      <w:pPr>
        <w:pStyle w:val="ConsPlusTitle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городского округа Тольятти на 2017 год, утвержденную 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ind w:right="-285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09.11.2016 № 1240 </w:t>
      </w:r>
    </w:p>
    <w:p>
      <w:pPr>
        <w:pStyle w:val="ConsPlusNormal"/>
        <w:ind w:right="-285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городского округа Тольятти на 2017 год, утвержденную решением Думы городского округа Тольятти от 09.11.2016 № 1240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у приватизации муниципального имущества городского округа Тольятти на 2017 год, утверждённую решением Думы городского округа Тольятти от 09.11.2016 № 1240 (газета «Городские ведомости», 2016, 29 ноября) (далее – Программа приватизации на 2017 год),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 xml:space="preserve">главу 2 </w:t>
        </w:r>
      </w:hyperlink>
      <w:hyperlink r:id="rId6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17 год изложить в следующей редакции: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лава 2. Прогноз поступления денежных средств от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ватизации муниципального имуще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06"/>
        <w:gridCol w:w="24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bookmarkStart w:id="0" w:name="Par63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/>
              <w:t>214 5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/>
            </w:pPr>
            <w:r>
              <w:rPr>
                <w:sz w:val="26"/>
                <w:szCs w:val="26"/>
              </w:rPr>
              <w:t>1 02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23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3 главы 3 Программы приватизации на 2017 год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еобходимость приватизации предлагаемых объектов недвижимости, перечисленных в главах 4,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17 год, обоснована тем, что муниципальное имущество не соответствует требованиям части 1 статьи 50 Федерального закона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у 3 дополнить пунктом 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 Федерального закона от 22.07.2008 № 159-ФЗ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), перечисленного в глав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Программы.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лаву 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приватизации на 2017 год изложить в следующей редакц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лава 4. Приватизация нежилых помещений, зданий на аукционе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"/>
        <w:gridCol w:w="2143"/>
        <w:gridCol w:w="2700"/>
        <w:gridCol w:w="1260"/>
        <w:gridCol w:w="1206"/>
        <w:gridCol w:w="1494"/>
      </w:tblGrid>
      <w:tr>
        <w:trPr>
          <w:trHeight w:val="348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" w:name="Par286"/>
            <w:bookmarkStart w:id="2" w:name="Par74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земный этаж № 1 площадью 227,9 кв.  м; 1 этаж 1,2 уровень площадью 82,6  кв. м) общей площадью 310,5 кв. м. Свободно. Ранее включалось в Программы приватизации на 2012,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2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 этаж - 1,3 кв. м, подвал - 199,6 кв. м) общей площадью 200,9 кв. м. Свободн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  <w:tab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29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ей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общей площадь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1 этаж) 46,7 кв. м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ьзуется  ООО ЧОП ВС «ШТУРМ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265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л. Никонова, 6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,     2 уровень этажа № 1 площадь 206,4 кв. м; подземный этаж площадь 148,1 кв. м) общей площадью 354,5 кв. м. Своб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5 485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) общей площадью 17,7 кв. м. Свободно. Ранее включалось в Программу приватизации на 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97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 этаж) общей площадью 114,2 кв. м. Свободно. Ранее включалось в Программу приватизации на 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8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 площадью 47,4 кв. м; 2 этаж площадью 218,2 кв. м) общей площадью 265,6 кв. м. Свободно. Ранее включалось в Программы приватизации на 2014, 201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3 718,0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осова,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 площадью 174,2 кв. м; цокольный этаж площадью 198,2 кв. м) общей площадью 372,4 кв. м. Своб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97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б-р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 этаж) общей площадью 251,7 кв. м. Своб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4,0 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б-р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 этаж) общей площадью 48,5 кв. м. Своб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орский б-р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3 этаж) общей площадью 59,2 кв. м (площадь 16,8 кв. м - фактически используется  ООО «ЖКХ г. Тольятти», площадь 42,4 кв. м – обременено договором аренды зданий, сооружений и нежилых помещений № 9064/а от 15.12.2016 г. с ООО «ЖКХ  г. Тольятти» на срок с 19.12.2016 г. по 19.11.2017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1 125,0 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 Мурысева, 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 этаж) общей площадью 123,9 кв. м. Своб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 4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-р Кулибина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 этаж) общей площадью 42,8 кв. м. Свободн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нее включалось в Программы приватизации на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65,5 </w:t>
            </w: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-р Приморский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дземный этаж) общей площадью 31,9 кв. м. Свободно. Ранее включалось в Программу приватизации на 201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9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6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ская  область, Ставропольский р-н, Ставропольский лесхоз, Ягодинское лесничество,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 № 5, оздоровительный комплекс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ые пару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– дом   № 1 для обслуживающего персонала площадь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8,4 кв. м , этажность: 3.  Литера: А25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а котором расположен данный объект, приватизации не подлежит, категория земель: земли лесного фон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у приватизации на  2016 год. Нежилое здание фактически используется. Главой администрации сельского поселения Ягодное Ставропольского района Самарской области  предоставлены сведения о регистрации гражд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 78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Победы, 18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. 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 этаж) общей площадью 201,7 кв. м. Свободн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нее включалось в Программы приватизации на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 551,0 </w:t>
            </w: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изы Чайкиной, 43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 этаж) общей площадью 216,3 кв. м. Фактически используется ООО «Спортур» (площадь 160,4 кв. м) и ИП Чекулаевой Г.П. (площадь 16 кв. м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нее включалось в Программы приватизации на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1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3 421,5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улибина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          (1 этаж) общей площадью 40,6 кв. м. Свободно. </w:t>
            </w:r>
            <w:r>
              <w:rPr/>
              <w:t>Ранее включалось в Программы приватизации на 2015, 2016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е</w:t>
            </w:r>
          </w:p>
          <w:p>
            <w:pPr>
              <w:pStyle w:val="ConsPlusCell"/>
              <w:widowControl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584,2 </w:t>
            </w: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-т Ленинский, 10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        (3 этаж) общей площадью 67,6 кв. м. Свободно. Ранее включалось в Программы приватизации на 2013, 2014, 2015, 2016 годы</w:t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78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16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Маршала Жуков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ConsPlusCell"/>
              <w:widowControl/>
              <w:rPr/>
            </w:pPr>
            <w:r>
              <w:rPr/>
              <w:t>(3 этаж) общей площадью 16,7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sz w:val="22"/>
                <w:szCs w:val="22"/>
              </w:rPr>
              <w:t>2016 года)</w:t>
            </w:r>
          </w:p>
          <w:p>
            <w:pPr>
              <w:pStyle w:val="TextBody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л. Маршала Жуков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 </w:t>
            </w:r>
          </w:p>
          <w:p>
            <w:pPr>
              <w:pStyle w:val="ConsPlusCell"/>
              <w:jc w:val="both"/>
              <w:rPr/>
            </w:pPr>
            <w:r>
              <w:rPr/>
              <w:t>(3 этаж) общей площадью 17,0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sz w:val="22"/>
                <w:szCs w:val="22"/>
              </w:rPr>
              <w:t xml:space="preserve">2016 года) </w:t>
            </w:r>
          </w:p>
          <w:p>
            <w:pPr>
              <w:pStyle w:val="TextBody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аршала Жукова, 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(3 этаж) общей площадью 61,5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,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аршала Жукова, 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rPr/>
            </w:pPr>
            <w:r>
              <w:rPr/>
              <w:t>(1 этаж) общей площадью 35,4 кв. м. Свободно. Ранее включалось в Программы приватизации на 2013, 2014, 2015, 2016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sz w:val="22"/>
                <w:szCs w:val="22"/>
              </w:rPr>
              <w:t xml:space="preserve">2016 года)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ршала Жукова, 26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ежилое помещение           (1 этаж площадью 18,1 кв. м, 3 этаж площадью 200,8 кв. м) общей площадью 218,9 кв. м. Свободно. Ранее включалось в Программы приватизации на 2013, 2014, 2015, 2016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е</w:t>
            </w:r>
          </w:p>
          <w:p>
            <w:pPr>
              <w:pStyle w:val="ConsPlusCell"/>
              <w:widowControl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858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 042,0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ёту об оценке 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л. Революционная, 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ежилое помещение            (2 этаж) общей площадью 172,3 кв. м. Свободно. 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 278,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ёту об оценке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л. Революционная, 7 корпус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1 этаж) общей площадью 36,3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0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(согласно отчёту об оценк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л. Революционная, 7, корпус 1, помещение 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           </w:t>
            </w:r>
          </w:p>
          <w:p>
            <w:pPr>
              <w:pStyle w:val="ConsPlusCell"/>
              <w:widowControl/>
              <w:rPr/>
            </w:pPr>
            <w:r>
              <w:rPr/>
              <w:t>(1 этаж) общей площадью 34,9 кв. м. Свободно. Ранее включалось в Программы приватизации на 2015, 2016 годы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(согласно отчёту об оценке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-1 этаж) общей площадью 102,8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-1 этаж) общей площадью 530,2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3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-1 этаж) общей площадью 723,7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3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-1 этаж) общей площадью  1 161,2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5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015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 этаж) общей площадью  1 382,7 кв. м. Свободно. Ранее включалось в Программы приватизации на 2011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33,3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отчету об оцен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-1 этаж) общей площадью 1 527,9 кв. м. Свободно. 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е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16 года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Степана Разина, 6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жилое здание - склад общей площадью 160,3 кв. м. Свободно. Подлежит отчуждению одновременно с земельным участком площадью 647 кв. м, кадастровый (или условный) номер 63:09:0101161:8615 </w:t>
            </w:r>
          </w:p>
          <w:p>
            <w:pPr>
              <w:pStyle w:val="Normal"/>
              <w:widowControl w:val="false"/>
              <w:rPr/>
            </w:pPr>
            <w:r>
              <w:rPr/>
              <w:t>(пр-т Степана Разина, 6-а).</w:t>
            </w:r>
          </w:p>
          <w:p>
            <w:pPr>
              <w:pStyle w:val="Normal"/>
              <w:widowControl w:val="false"/>
              <w:rPr/>
            </w:pPr>
            <w:r>
              <w:rPr/>
              <w:t>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598,1 </w:t>
            </w:r>
            <w:r>
              <w:rPr/>
              <w:t xml:space="preserve">(согласно отчету об оценке </w:t>
            </w:r>
          </w:p>
          <w:p>
            <w:pPr>
              <w:pStyle w:val="Normal"/>
              <w:jc w:val="center"/>
              <w:rPr/>
            </w:pPr>
            <w:r>
              <w:rPr/>
              <w:t>2016 год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42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тоимость земельного участка согласно отче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2016 года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Степана Разина, 16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(1, 2, 3 этаж) общей площадью 504,3 кв. м. Свободно. Ранее включалось в Программы приватизации на  2014, 2015, 2016 год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9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Туполева, 2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здание – гараж  общей площадью 28,1 кв. м. Фактичес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ьзуется  Калашниковым Ю.М.   Подлежит отчуждению одновременно с земельным участком площадью 33 кв. м с кадастровым номером 63:09:0101166:10265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нее включалось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5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,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имость земельного участка согласно отчету об оценке 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Громовой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(подземный этаж) общей площадью 339,6 кв. м. Свободно. Ранее </w:t>
            </w:r>
            <w:r>
              <w:rPr>
                <w:sz w:val="22"/>
                <w:szCs w:val="22"/>
              </w:rPr>
              <w:t>включалось</w:t>
            </w:r>
            <w:r>
              <w:rPr/>
              <w:t xml:space="preserve"> в Программы приватизации на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211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3 599,8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 отчету об 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Громовой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жилое помещение (подземный этаж- 89 кв. м + 484,3 кв. м) общей площадью 573,3 кв. м. Свободно. 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8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 561,0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 отчету об 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л. Коммунистичес-кая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земный этаж) общей площадью 489,0 кв. м. Свободно. Ранее включалось в Программы приватизации на 2012, 2013,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,7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отчету об оценке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Лизы Чайкиной, 4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жилое помещение           (1 этаж) общей площадью 16,7 кв. м. Свободно.</w:t>
            </w:r>
          </w:p>
          <w:p>
            <w:pPr>
              <w:pStyle w:val="ConsPlusCell"/>
              <w:widowControl/>
              <w:rPr/>
            </w:pPr>
            <w:r>
              <w:rPr/>
              <w:t>Ранее включалось в Программы приватизации на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7,4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Никонов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- 1 этаж площадью 145,7 кв. м; 1 этаж площадью 177,8 кв. м) общей площадью 323,5 кв. м. Свободно. Ранее включалось в Программы приватизации на 2014,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56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715,9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Карла Маркса, 2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-1 этаж) общей площадью 433,3 кв. м. Свободно. Ранее включалось в Програм-мы приватизации на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2014, 2015, 2016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715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 261,8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Калинина,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жилое административное здание общей площадью 830,2 кв. м. Свободно. Подлежит отчуждению одновременно с земельным участком площадью 2 048 кв. м с кадастровым номером 63:09:0301149:573.</w:t>
            </w:r>
          </w:p>
          <w:p>
            <w:pPr>
              <w:pStyle w:val="ConsPlusCell"/>
              <w:widowControl/>
              <w:rPr/>
            </w:pPr>
            <w:r>
              <w:rPr/>
              <w:t>Ранее включалось в Программы приватизации на 2015, 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8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Normal"/>
              <w:jc w:val="center"/>
              <w:rPr/>
            </w:pPr>
            <w:r>
              <w:rPr/>
              <w:t>2016 года)</w:t>
            </w:r>
          </w:p>
          <w:p>
            <w:pPr>
              <w:pStyle w:val="Normal"/>
              <w:jc w:val="center"/>
              <w:rPr/>
            </w:pPr>
            <w:r>
              <w:rPr/>
              <w:t>4 688,1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(стоимость земельного участка согласно отчету об оценке 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Ленинградская,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1 этаж) общей площадью 116,4 кв. м. Свободно. Ранее  включалось в Программы приватизации на 2013, 2014, 2015, 2016 годы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78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899,7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Мира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-1 этаж) общей площадью 97,6 кв. м. Свободно. Ранее включалось в Программы приватизации на 2014, 2015, 2016 годы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55,7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л. Механизаторов, </w:t>
            </w:r>
          </w:p>
          <w:p>
            <w:pPr>
              <w:pStyle w:val="ConsPlusCel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               </w:t>
            </w:r>
          </w:p>
          <w:p>
            <w:pPr>
              <w:pStyle w:val="ConsPlusCell"/>
              <w:jc w:val="both"/>
              <w:rPr/>
            </w:pPr>
            <w:r>
              <w:rPr/>
              <w:t>(1 этаж) площадью 5,3  кв. м. Фактически используется ИП Семечкиным С.В.</w:t>
            </w:r>
          </w:p>
          <w:p>
            <w:pPr>
              <w:pStyle w:val="ConsPlusCell"/>
              <w:jc w:val="both"/>
              <w:rPr/>
            </w:pPr>
            <w:r>
              <w:rPr/>
              <w:t>Ранее включалось в Программы приватизации на 2015, 2016 год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,5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-т Степана Разин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жилое помещение           (1 этаж) площадью 193,2 кв. м. Свободно. Ранее включалось в Программы приватизации на 2015, 2016 год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47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887,5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л. Коммунистиче-ская, 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/>
              <w:t>(1 этаж площадь 727,1 кв. м, подвал № 1 площадь 238,7 кв. м) площадью 965,8 кв. м. Свободно. Ранее включалось в Программы приватизации на 2015, 2016 год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 224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 583,0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л. Механизаторов, 2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/>
              <w:t>(подземный этаж, 1 этаж) площадью 711,2 кв. м. Свободно. Ранее включалось в Программы приватизации на 2015, 2016 год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 063,4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л. Дзержинского, 76, гаражный бокс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№ </w:t>
            </w:r>
            <w:r>
              <w:rPr/>
              <w:t>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Гаражный бокс, нежилое, </w:t>
            </w:r>
          </w:p>
          <w:p>
            <w:pPr>
              <w:pStyle w:val="ConsPlusCell"/>
              <w:jc w:val="both"/>
              <w:rPr/>
            </w:pPr>
            <w:r>
              <w:rPr/>
              <w:t>1-этажный, площадью 16,8 кв. м. Свободно. Ранее включалось в Программу приватизации на 2016 год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ind w:right="-285" w:hanging="0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106,6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Жукова, 26, пом.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(3 этаж) площадью 11,4  кв. м. Свободно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у приватизации на 2016 год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у об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е</w:t>
            </w:r>
          </w:p>
          <w:p>
            <w:pPr>
              <w:pStyle w:val="TextBody"/>
              <w:ind w:left="-75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л. Маршала Жуков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/>
              <w:t>(1 этаж) площадью 7,5  кв. м. Свободно. Ранее включалось в Программу приватизации на 2016 год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ind w:right="-285" w:hanging="0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122,6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л. Маршала Жуков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(3 этаж) площадью </w:t>
            </w:r>
          </w:p>
          <w:p>
            <w:pPr>
              <w:pStyle w:val="ConsPlusCell"/>
              <w:jc w:val="both"/>
              <w:rPr/>
            </w:pPr>
            <w:r>
              <w:rPr/>
              <w:t>60,8 кв. м. Свободно. Ранее включалось в Программу приватизации на 2016 год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ind w:right="-285" w:hanging="0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224,8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-р Приморский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(-1 этаж) площадью </w:t>
            </w:r>
          </w:p>
          <w:p>
            <w:pPr>
              <w:pStyle w:val="ConsPlusCell"/>
              <w:jc w:val="both"/>
              <w:rPr/>
            </w:pPr>
            <w:r>
              <w:rPr/>
              <w:t>39 кв. м. Свободно. Ранее включалось в Программу приватизации на 2016 год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eastAsia="Calibri"/>
                <w:bCs/>
              </w:rPr>
            </w:pPr>
            <w:r>
              <w:rPr/>
              <w:t>В течение</w:t>
            </w:r>
          </w:p>
          <w:p>
            <w:pPr>
              <w:pStyle w:val="Normal"/>
              <w:ind w:right="-285" w:hanging="0"/>
              <w:rPr/>
            </w:pPr>
            <w:r>
              <w:rPr/>
              <w:t>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3,7</w:t>
            </w:r>
          </w:p>
          <w:p>
            <w:pPr>
              <w:pStyle w:val="TextBody"/>
              <w:jc w:val="center"/>
              <w:rPr/>
            </w:pPr>
            <w:r>
              <w:rPr/>
              <w:t>(согласно</w:t>
            </w:r>
          </w:p>
          <w:p>
            <w:pPr>
              <w:pStyle w:val="TextBody"/>
              <w:jc w:val="center"/>
              <w:rPr/>
            </w:pPr>
            <w:r>
              <w:rPr/>
              <w:t>отчету об</w:t>
            </w:r>
          </w:p>
          <w:p>
            <w:pPr>
              <w:pStyle w:val="TextBody"/>
              <w:jc w:val="center"/>
              <w:rPr/>
            </w:pPr>
            <w:r>
              <w:rPr/>
              <w:t>оценк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2016 года)</w:t>
            </w:r>
          </w:p>
        </w:tc>
      </w:tr>
      <w:tr>
        <w:trPr>
          <w:trHeight w:val="1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р-т Степана Разин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rPr/>
            </w:pPr>
            <w:r>
              <w:rPr/>
              <w:t>(1 этаж) площадью 34,3 кв.м. Свободно.</w:t>
            </w:r>
          </w:p>
          <w:p>
            <w:pPr>
              <w:pStyle w:val="Normal"/>
              <w:autoSpaceDE w:val="false"/>
              <w:rPr/>
            </w:pPr>
            <w:r>
              <w:rPr/>
              <w:t>Ранее включалось в Программы приватизации на 2014, 2015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500,0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Лизы Чайкиной, 4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жилое помещение (1этаж) площадью 6,8 кв.м.</w:t>
            </w:r>
          </w:p>
          <w:p>
            <w:pPr>
              <w:pStyle w:val="ConsPlusCell"/>
              <w:widowControl/>
              <w:rPr/>
            </w:pPr>
            <w:r>
              <w:rPr/>
              <w:t>Обременено договором аренды от 20.01.1998 г. № 3721/к  с ИП Бутиной О.З. на срок с 01.11. 1998 по 30.12.2012 (возобновлен на неопределенный срок).</w:t>
              <w:br/>
              <w:t>Имеется отказ ИП Бутиной О.З. от реализации преимущественного права на приобретение арендуемого нежилого помещения от 26.01.2017 г.</w:t>
            </w:r>
          </w:p>
          <w:p>
            <w:pPr>
              <w:pStyle w:val="ConsPlusCell"/>
              <w:widowControl/>
              <w:rPr/>
            </w:pPr>
            <w:r>
              <w:rPr/>
              <w:t>Ранее включалось в Программы приватизации на 2015,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154,1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(согласно отчету об оценке 2016 года)</w:t>
            </w:r>
          </w:p>
        </w:tc>
      </w:tr>
      <w:tr>
        <w:trPr>
          <w:trHeight w:val="3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Карбышева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(-1 этаж) площадью 457,4 кв.м.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Обременено договором безвозмездного пользования муниципальным  имуществом от 28.06.2011г. № 2845  с Региональной общественной организацией «Клуб спортивной борьбы им. Ивана Самылина» Самарской области на срок с 01.01.2017 по 31.12.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Мурысева, 69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Мурысева, </w:t>
            </w:r>
          </w:p>
          <w:p>
            <w:pPr>
              <w:pStyle w:val="Normal"/>
              <w:autoSpaceDE w:val="false"/>
              <w:rPr/>
            </w:pPr>
            <w:r>
              <w:rPr/>
              <w:t>69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жилое здание (2-х этажное, АТС -44) площадью 1017,8 кв.м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iCs/>
              </w:rPr>
              <w:t>Нежилое здание (1 - о этажное) площадью  49 кв.м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 xml:space="preserve">Объекты свободны, подлежат отчуждению одновременно с земельным участком площадью 1189 кв.м, кадастровый (или условный) номер 63:09:0201057:97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15 000,0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400,0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Новопромышлен-ная, 2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Новопромышлен-ная, 24 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жилое здание (2-х этажно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ощадью 857,3 кв. 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здание – бойлерная, гаражи прачечной № 3 (1-о этажное)  общей площадью 174,1 кв. 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свободны, подлежат отчуждению одновременно с земельным участком площадью 2 664 кв. м кадастровый (или условный) номер 63:09:0301140:13.</w:t>
            </w:r>
          </w:p>
          <w:p>
            <w:pPr>
              <w:pStyle w:val="ConsPlusCell"/>
              <w:widowControl/>
              <w:rPr/>
            </w:pPr>
            <w:r>
              <w:rPr/>
              <w:t>Ранее включалось в Программы приватизации на 2015, 2016 годы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47, 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е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66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е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873,9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 xml:space="preserve">(стоимость земельного участка согласно отче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а)</w:t>
            </w:r>
          </w:p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л. Коммунальная, 22, в/г 6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C00000"/>
              </w:rPr>
            </w:pPr>
            <w:r>
              <w:rPr>
                <w:iCs/>
                <w:color w:val="C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жилые здания: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контрольно-пропускной пункт с комнатой отдыха, этажность: 1, площадь 90 кв. м;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лечебный корпус на 15 коек, этажность: 1, площадь 446 кв. м;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лечебный корпус на 25 коек, этажность: 1, площадь 550 кв. м;</w:t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лечебный корпус на 25 коек, этажность: 1, площадь 555 кв. м;</w:t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овощехранилище на 2 тонны, этажность: 1, площадь 78 кв. м;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ищеблок на 50 обедов, этажность: 1, площадь 350 кв. 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- поликлиника на 100 посещений в смену, 40 коек, этажность: 1, площадь 518 кв. м;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ремонтно-механические мастерские на 2 рабочих места, этажность: 1, площадь 28 кв. м;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C00000"/>
              </w:rPr>
            </w:pPr>
            <w:r>
              <w:rPr>
                <w:iCs/>
                <w:color w:val="C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склад материальный, этажность: 1, площадь 13 кв. 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склад медимущества на 8 вагонов, этажность: 1, площадь 210 кв. 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хранилище для автотранспортной техники на 4 единицы, этажность: 1, площадь 105 кв. 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штаб части на 11 рабочих мест, этажность: 1, площадь 467 кв. м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Объекты недвижимости подлежат отчуждению одновременно с земельным участком, категория земель: земли населенных пунктов для размещения военного городка, общая площадь 32 736 кв. м, кадастровый (условный) номер: 63:09:0102160:647</w:t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</w:rPr>
            </w:pPr>
            <w:r>
              <w:rPr>
                <w:iCs/>
              </w:rPr>
              <w:t>Ранее объекты включались в Программу приватизации на 2016 год</w:t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9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3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тоимость объектов согласно отче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819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тоимость земельного участка согласно отчету об оценке)</w:t>
            </w:r>
          </w:p>
        </w:tc>
      </w:tr>
      <w:tr>
        <w:trPr>
          <w:trHeight w:val="4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я) стоимость  </w:t>
              <w:br/>
              <w:t>(тыс. 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</w:tr>
      <w:tr>
        <w:trPr>
          <w:trHeight w:val="3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-т Степана Разина, 16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жилое помещение (1,2 этажи) площадью 803,7 кв.м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Обременено договором аренды от 15.11.2016 г № 9053/а с ООО «ЖКХ г. Тольятти» на срок с 15.11.2016 г по 14.10.2017 г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Ранее включалось в Программы приватизации на 2014,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653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5" w:right="-285" w:hanging="0"/>
              <w:jc w:val="center"/>
              <w:rPr/>
            </w:pPr>
            <w:r>
              <w:rPr/>
              <w:t>13 600,0</w:t>
            </w:r>
          </w:p>
        </w:tc>
      </w:tr>
      <w:tr>
        <w:trPr>
          <w:trHeight w:val="395" w:hRule="atLeast"/>
        </w:trPr>
        <w:tc>
          <w:tcPr>
            <w:tcW w:w="7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u w:val="single"/>
              </w:rPr>
            </w:pPr>
            <w:r>
              <w:rPr/>
              <w:t>Итого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4 569,8 </w:t>
            </w:r>
            <w:r>
              <w:rPr>
                <w:sz w:val="20"/>
                <w:szCs w:val="20"/>
              </w:rPr>
              <w:t>(объекты недвижимо-сти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20 896,9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ельные участк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которых ранее была проведена рыночная оценка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раздел 2 Программы приватизации на 2017 год главами 5 и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12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лава 5. Приватизация нежилого помещения на конкурсе</w:t>
      </w:r>
    </w:p>
    <w:p>
      <w:pPr>
        <w:pStyle w:val="ConsPlusNonformat"/>
        <w:widowControl/>
        <w:spacing w:lineRule="auto" w:line="312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1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"/>
        <w:gridCol w:w="2160"/>
        <w:gridCol w:w="2520"/>
        <w:gridCol w:w="1134"/>
        <w:gridCol w:w="1206"/>
        <w:gridCol w:w="1800"/>
      </w:tblGrid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я) стоимость  </w:t>
              <w:br/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ол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а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ДС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Носова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ConsPlusCell"/>
              <w:widowControl/>
              <w:rPr/>
            </w:pPr>
            <w:r>
              <w:rPr/>
              <w:t>(1 этаж) общей площадью 95,3 кв. м. является  объектом культурного наследия регионального значения в соответствии с постановлением Правительства Самарской области от 08.08.2013 № 376. Свободно. Ранее включалось в Программы приватизации на 2013, 2014, 2015,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1020,6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согласно отчету об оценке </w:t>
            </w:r>
          </w:p>
          <w:p>
            <w:pPr>
              <w:pStyle w:val="TextBody"/>
              <w:jc w:val="center"/>
              <w:rPr/>
            </w:pPr>
            <w:r>
              <w:rPr/>
              <w:t>2016 года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  <w:sz w:val="28"/>
          <w:szCs w:val="28"/>
        </w:rPr>
        <w:t>Глава 6. 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Федерального закона от 22.07.2008 № 159-ФЗ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left"/>
        <w:tblInd w:w="-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09"/>
        <w:gridCol w:w="2419"/>
        <w:gridCol w:w="1423"/>
        <w:gridCol w:w="1494"/>
        <w:gridCol w:w="158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(тыс. 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</w:tc>
      </w:tr>
      <w:tr>
        <w:trPr>
          <w:trHeight w:val="31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" w:name="Par20"/>
            <w:bookmarkEnd w:id="3"/>
            <w:r>
              <w:rPr>
                <w:sz w:val="22"/>
                <w:szCs w:val="22"/>
              </w:rPr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зы Чайкиной, 43 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) общей площадью 7,9 кв. 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о договором аренды от 15.07.2013 №N 8919/к с ИП Гурягиным С.М. на срок с 01.07.2013 по 31.05.2014 (неопределенный срок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включалось в Программы приватизации на 2015,2016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79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отчету об оценке 2016 года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" w:name="Par36"/>
            <w:bookmarkEnd w:id="4"/>
            <w:r>
              <w:rPr>
                <w:sz w:val="22"/>
                <w:szCs w:val="22"/>
              </w:rPr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10, строение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– гараж общей площадью 88,3 кв. м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еменено договором аренды № Ц-262 от 01.09.2010 с ООО «Управляющая компан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 г.о. Тольятти на срок с 01.09.2010 по 01.09.2015, возобновленным на неопределенный сро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(тыс. 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</w:tc>
      </w:tr>
      <w:tr>
        <w:trPr>
          <w:trHeight w:val="32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лежит отчуждению одновременно с земельным участком площадью 543 кв. м, кадастровый (или условный) номер 63:09:0301161:1119. Ранее включалось в Программу  приватизации на  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02,0 (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ого участка согласно отчету об оценке 2016 года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10, строение 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– склад, административное помещение общей площадью 193,6 кв. м. Обременено договором аренды № Ц-262 от 01.09.2010 с ООО «Управляющая компан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 г.о. Тольятти на срок с 01.09.2010 по 01.09.2015, возобновленным на неопределенный сро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отчуждению одновременно с земельным участком площадью 624 кв. м, кадастровый (или условный) номер 63:09:0301161:1120. Ранее включалось в Программу приватизации на  2016 год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05,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 согласно отчету об оценке 2016 года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(тыс. 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градская, 10, строение 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жилое здание – склад общей площадью 63,2 кв. м. Обременено договором аренды № Ц-262 от 01.09.2010 с ООО «Управляющая компа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3» г.о. Тольятти на срок с 01.09.2010 по 01.09.2015, возобновленным на неопределенный ср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длежит отчуждению одновременно с земельным участком площадью 208 кв. м, кадастровый (или условный) номер 63:09:0301161:1118. Ранее включалось в Программу приватизации на  2016 го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8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ого участка согласно отче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Баланс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вая </w:t>
              <w:br/>
              <w:t>(остаточ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ная) стоимость  </w:t>
              <w:br/>
              <w:t>(тыс. 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олага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ДС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б-р, 9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жилое здание – административно-бытовое здание площадь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004,6 кв. м. Обременено договором аренды № Ц-262 от 01.09.2010 с ООО «Управляющая компа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3» г.о. Тольятти на срок с 01.09.2015 по 31.08.201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лежит отчуждению одновременно с земельным участком площадью 3 384 кв. м, кадастровый (или условный) номер 63:09:0301158:2246. Ранее включалось в Программу приватизации на  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2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огласно отчёту об оценке 2016 года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529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ого участка согласно отчету об оценке 2016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50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оме того, земельные участ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82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 333,4</w:t>
            </w:r>
          </w:p>
        </w:tc>
      </w:tr>
      <w:tr>
        <w:trPr/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нимальный объем продаж рассчитывается (с учетом стоимости земельных участков) на срок пять лет за шесть месяцев 2017 года: </w:t>
            </w:r>
            <w:hyperlink w:anchor="Par20">
              <w:r>
                <w:rPr>
                  <w:rStyle w:val="InternetLink"/>
                </w:rPr>
                <w:t>пп. 1</w:t>
              </w:r>
            </w:hyperlink>
            <w:r>
              <w:rPr/>
              <w:t xml:space="preserve"> - 5 – 29 333,4 : 60 x 6 = 2 933,3 тыс. руб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</w:rPr>
          <w:t>частью 2 статьи 5</w:t>
        </w:r>
      </w:hyperlink>
      <w:r>
        <w:rPr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аво выбора порядка оплаты приобретаемого арендуемого муниципального имущества - единовременно или в рассрочку - принадлежит арендаторам -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рок указанной рассрочки оплаты арендуемого имущества равен пяти год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ватизации муниципального имущества путем реализации преимущественного права арендаторов - субъектов малого и среднего предпринимательства на приобретение арендуемого муниципального имущества проводится оценка его рыночной сто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казе арендатора - субъекта малого и среднего предпринимательства от использования преимущественного права на приобретение арендуемого муниципального имущества в отношении указанного имущества применяется способ приватизации - продажа муниципального имущества на аукционе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решение на официальном сайте Российской Федерации в сети «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портале мэрии городского округа Тольятти в сети «Интернет»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Городские ведомо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С.А. Анташев</w:t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Д.Б. Микель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cs="Bookman Old Style"/>
      <w:b/>
      <w:i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yperlink" Target="consultantplus://offline/ref=E87B468E981BB2288EF5194A908E536A7E7BB5CF39E2B7FF196C87D8175AAF7434BB94454106BC4A6C3801y4z3H" TargetMode="External"/><Relationship Id="rId6" Type="http://schemas.openxmlformats.org/officeDocument/2006/relationships/hyperlink" Target="consultantplus://offline/ref=E87B468E981BB2288EF5194A908E536A7E7BB5CF39E2B7FF196C87D8175AAF7434BB94454106BC4A6C3801y4zAH" TargetMode="External"/><Relationship Id="rId7" Type="http://schemas.openxmlformats.org/officeDocument/2006/relationships/hyperlink" Target="consultantplus://offline/ref=E87B468E981BB2288EF5194A908E536A7E7BB5CF39E2B7FF196C87D8175AAF7434BB94454106BC4A6C3801y4zAH" TargetMode="External"/><Relationship Id="rId8" Type="http://schemas.openxmlformats.org/officeDocument/2006/relationships/hyperlink" Target="consultantplus://offline/ref=F2062EA83520E25AA00BE94EAF9501741123D46CA5A14FB088D94AF396F32A65EF454337846012D5BDD755S305L" TargetMode="External"/><Relationship Id="rId9" Type="http://schemas.openxmlformats.org/officeDocument/2006/relationships/hyperlink" Target="consultantplus://offline/ref=F2062EA83520E25AA00BF743B9F95D7C16208B66ABAE44E0DC8611AEC1FA2032A80A1A75C06D13D1SB09L" TargetMode="External"/><Relationship Id="rId10" Type="http://schemas.openxmlformats.org/officeDocument/2006/relationships/hyperlink" Target="consultantplus://offline/ref=F2062EA83520E25AA00BF743B9F95D7C16208B66ABAE44E0DC8611AEC1FA2032A80A1A75C06D12D4SB08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54:00Z</dcterms:created>
  <dc:creator>dumi</dc:creator>
  <dc:description/>
  <cp:keywords/>
  <dc:language>en-US</dc:language>
  <cp:lastModifiedBy>user</cp:lastModifiedBy>
  <cp:lastPrinted>2017-04-17T10:48:00Z</cp:lastPrinted>
  <dcterms:modified xsi:type="dcterms:W3CDTF">2017-04-17T06:49:00Z</dcterms:modified>
  <cp:revision>35</cp:revision>
  <dc:subject/>
  <dc:title>ДУМА ГОРОДСКОГО ОКРУГА ТОЛЬЯТТИ</dc:title>
</cp:coreProperties>
</file>