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аналитики и организации работы комиссий Думы</w:t>
      </w:r>
    </w:p>
    <w:p>
      <w:pPr>
        <w:pStyle w:val="Normal"/>
        <w:ind w:right="180" w:hanging="0"/>
        <w:jc w:val="center"/>
        <w:rPr/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17 год, утвержденную решением Думы городского округа Тольятти от 09.11.2016 № 1240»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>
          <w:sz w:val="28"/>
          <w:szCs w:val="28"/>
        </w:rPr>
        <w:t>(Д-138 от 18.04.2017 г.)</w:t>
      </w:r>
    </w:p>
    <w:p>
      <w:pPr>
        <w:pStyle w:val="Normal"/>
        <w:ind w:right="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17 год, утвержденную решением Думы городского округа Тольятти от 09.11.2016 № 1240» представлен администрацией городского округа Тольятти в соответствии с планом нормотворческой деятельностью Думы на 1 квартал 2017 года, утвержденным решением Думы от 22.12.2016 № 1298, срок рассмотрения на Думе -22.03.2017 года. Пакет документов по данному вопросу поступил в Думу с нарушение срока - </w:t>
      </w:r>
      <w:r>
        <w:rPr>
          <w:b/>
          <w:sz w:val="28"/>
          <w:szCs w:val="28"/>
        </w:rPr>
        <w:t>18.04.2017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чаем, что администрацией в адрес Думы направлялось письмо (ВХ.№ 01-25/175 от 03.04.2017) о необходимости проведения повторной процедуры оценки регулирующего воздействия (далее – ОРВ), в связи с чем материалы по данному вопросу будут направлены в Думу после завершения процедуры ОР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м проектом решения Думы предлагается внести следующие изменения в Программу приватизации на 2017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       2.      «Прогноз      поступления      денежных      средств      от      приватизации муниципального имущества» раздела 1 изложена в новой редакции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74"/>
        <w:gridCol w:w="2458"/>
        <w:gridCol w:w="245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способа приватизации </w:t>
            </w:r>
            <w:r>
              <w:rPr/>
              <w:t>муниципального имуще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ующая редакц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Дум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 без НДС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 без НДС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дажа муниципального имущества на аукцион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89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 569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дажа муниципального имущества на конкурс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51" w:hanging="0"/>
              <w:rPr/>
            </w:pPr>
            <w:r>
              <w:rPr/>
              <w:t xml:space="preserve">Реализация преимущественного права арендаторов – субъектов малого и среднего предпринимательства на </w:t>
            </w:r>
            <w:r>
              <w:rPr>
                <w:spacing w:val="-1"/>
              </w:rPr>
              <w:t>приобретение арендуемого муниципального имуще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3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 xml:space="preserve">Итого: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89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 523,7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бюджете г.о. Тольятти на 2017 год сумма доходов от реализации имущества, находящегося в собственности городского округа – </w:t>
      </w:r>
      <w:r>
        <w:rPr>
          <w:b/>
          <w:sz w:val="28"/>
          <w:szCs w:val="28"/>
        </w:rPr>
        <w:t>58 956,0 тыс. руб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чаем о необходимости внесения изменений в бюджет городского округа на 2017 год после утверждения Программы приватизации на 2017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осятся изменения в главу 3 «Экономическое обоснование приватизации муниципального имущества» раздела 1 в связи необходимостью обоснования предложенных настоящим проектом решения Думы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а 4 «Приватизация нежилых помещений, зданий на аукционе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ена в новой редакции -</w:t>
      </w:r>
      <w:r>
        <w:rPr>
          <w:i/>
          <w:sz w:val="28"/>
          <w:szCs w:val="28"/>
        </w:rPr>
        <w:t xml:space="preserve"> дополнена 49 объектами недвижимости на предполагаемую сумму 186 508,5 тыс. руб., из которых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5 </w:t>
      </w:r>
      <w:r>
        <w:rPr>
          <w:sz w:val="28"/>
          <w:szCs w:val="28"/>
        </w:rPr>
        <w:t xml:space="preserve">объектов недвижимости из Программы приватизации </w:t>
      </w:r>
      <w:r>
        <w:rPr>
          <w:i/>
          <w:sz w:val="28"/>
          <w:szCs w:val="28"/>
        </w:rPr>
        <w:t>на 2016 год</w:t>
      </w:r>
      <w:r>
        <w:rPr>
          <w:sz w:val="28"/>
          <w:szCs w:val="28"/>
        </w:rPr>
        <w:t>, в отношении которых торги были признаны несостоявшимися либо имеется отказ от заключения договоров купли - продажи либо решение о приватизации не принималось на предполагаемую сумму 153 008,5 тыс. руб. (пункты 13 - 54, 56, 59, 60), пять из которых подлежат отчуждению одновременно с земельными участками (пункты 34, 36, 43, 59, 6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объекта недвижимости</w:t>
      </w:r>
      <w:r>
        <w:rPr>
          <w:sz w:val="28"/>
          <w:szCs w:val="28"/>
        </w:rPr>
        <w:t xml:space="preserve">, которые </w:t>
      </w:r>
      <w:r>
        <w:rPr>
          <w:i/>
          <w:sz w:val="28"/>
          <w:szCs w:val="28"/>
        </w:rPr>
        <w:t>ранее включались</w:t>
      </w:r>
      <w:r>
        <w:rPr>
          <w:sz w:val="28"/>
          <w:szCs w:val="28"/>
        </w:rPr>
        <w:t xml:space="preserve"> в Программы приватизации муниципального имущества городского округа Тольятти на 2014, 2015 годы (решение Думы городского округа Тольятти от 07.10.2015 № 825), на предполагаемую сумму 14 100,0 тыс. руб. (пункты 55, 61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 объекта недвижим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ключаются впервые</w:t>
      </w:r>
      <w:r>
        <w:rPr>
          <w:sz w:val="28"/>
          <w:szCs w:val="28"/>
        </w:rPr>
        <w:t xml:space="preserve"> (пункты 57, 58) на предполагаемую сумму 19 400,0 тыс. руб., один из которых подлежит отчуждению одновременно с земельным участком (пункт 58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полагаемый прогноз поступления денежных средств от приватизации объектов недвижимости по способу - продажа на аукционе планируется в 2017 году в сумме </w:t>
      </w:r>
      <w:r>
        <w:rPr>
          <w:b/>
          <w:sz w:val="28"/>
          <w:szCs w:val="28"/>
        </w:rPr>
        <w:t>214 569,8 тыс. руб.</w:t>
      </w:r>
      <w:r>
        <w:rPr>
          <w:sz w:val="28"/>
          <w:szCs w:val="28"/>
        </w:rPr>
        <w:t xml:space="preserve"> (пп. 1 - 6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стоимость 1 кв. м объектов недвижимости: от 2,6 тыс. руб. до 28,1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объектов недвижимости (пункты 34, 36, 43, 58, 59, 60), предлагаемых для включения в Программу приватизацию на 2017 год по способу приватизации – продажа на аукционе, подлежат отчуждению одновременно с земельными участками на предполагаемую сумму 20 896,9 тыс. руб. (предполагаемая стоимость указана без учета земельного участка, расположенного по адресу: ул. Мурысева, 69 (69А), в связи с тем, что рыночная оценка объекта недвижимости и земельного участка не проводилась, объект включается впервые (пункт 58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</w:t>
        <w:tab/>
        <w:t>муниципальной</w:t>
        <w:tab/>
        <w:t>собственности</w:t>
        <w:tab/>
        <w:t>на</w:t>
        <w:tab/>
        <w:t>земельные</w:t>
        <w:tab/>
        <w:t>участ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Раздел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дополнен  главами 5, 6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риватизация муниципального имущества на конкурсе»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6. Приватизация арендуемого муниципального имущества с учетом</w:t>
        <w:br/>
        <w:t xml:space="preserve">преимущественного права арендаторов-субъектов малого предпринимательства </w:t>
      </w:r>
      <w:hyperlink r:id="rId2">
        <w:r>
          <w:rPr>
            <w:rStyle w:val="InternetLink"/>
            <w:sz w:val="28"/>
            <w:szCs w:val="28"/>
          </w:rPr>
          <w:t xml:space="preserve">(статья 4 </w:t>
        </w:r>
      </w:hyperlink>
      <w:r>
        <w:rPr>
          <w:sz w:val="28"/>
          <w:szCs w:val="28"/>
        </w:rPr>
        <w:t>Федерального закона от 22 июля 2008 года № 159-ФЗ «Об особенностях отчуждения</w:t>
        <w:tab/>
        <w:t>недвижимого</w:t>
        <w:tab/>
        <w:t>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, в случае отказа применяется способ приватизации – продажа муниципального имущества на аукцио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6"/>
          <w:szCs w:val="26"/>
        </w:rPr>
        <w:t xml:space="preserve"> </w:t>
      </w:r>
      <w:r>
        <w:rPr>
          <w:i/>
          <w:sz w:val="28"/>
          <w:szCs w:val="28"/>
        </w:rPr>
        <w:t>Из главы 4 «Приватизация нежилых помещений, зданий на аукционе» раздела II предлагается исключить 4 объекта недвижимости и включить их в главу 6.</w:t>
      </w:r>
      <w:r>
        <w:rPr>
          <w:sz w:val="26"/>
          <w:szCs w:val="26"/>
        </w:rPr>
        <w:t xml:space="preserve"> (</w:t>
      </w:r>
      <w:r>
        <w:rPr>
          <w:sz w:val="28"/>
          <w:szCs w:val="28"/>
        </w:rPr>
        <w:t>ул. Ленинградская, д. 10, строение 1, площадью 88,3 кв. м (пункт 6); ул. Ленинградская, д.10, строение 2, площадью 193,6 кв. м (пункт 7); ул. Ленинградская,   д.10, строение 3, площадью 63,2 кв. м (пункт 8); Молодежный бульвар, 9А, площадью 1004,6 кв. м (пункт 9)) в связи с тем, что данные объекты обременены договорами аренды, заключенными с ООО «УК № 3» г.о. Тольятти, являющимся субъектом среднего предпринимательства, внесенным в Единый реестр субъектов малого и среднего предпринимательства, относящимся к категории – среднее предприят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главу 5 «Приватизация муниципального имущества на конкурсе»,</w:t>
        <w:br/>
        <w:t xml:space="preserve">раздел II предлагается внести 1 объект недвижимости из Программы приватизации муниципального имущества </w:t>
      </w:r>
      <w:r>
        <w:rPr>
          <w:i/>
          <w:sz w:val="28"/>
          <w:szCs w:val="28"/>
        </w:rPr>
        <w:t>на 2016 год</w:t>
      </w:r>
      <w:r>
        <w:rPr>
          <w:sz w:val="28"/>
          <w:szCs w:val="28"/>
        </w:rPr>
        <w:t>, являющийся объектом культурного наследия регионального значения согласно постановлению Правительства Самарской области от 08.08.2013 № 376 (ул. Носова, д. 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главу 6 помимо 4-х, описанных выше объектов предлагается включить 1 объект недвижимости из Программы приватизации </w:t>
      </w:r>
      <w:r>
        <w:rPr>
          <w:i/>
          <w:sz w:val="28"/>
          <w:szCs w:val="28"/>
        </w:rPr>
        <w:t>на 2016 год</w:t>
      </w:r>
      <w:r>
        <w:rPr>
          <w:sz w:val="28"/>
          <w:szCs w:val="28"/>
        </w:rPr>
        <w:t>,</w:t>
        <w:br/>
        <w:t>арендуемый ИП Гурягиным С.М. (ул. Лизы Чайкиной, 43 а, площадью 7,9 кв. м.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Отмечаем, что согласно пояснительной записке, в проект решения Думы </w:t>
      </w:r>
      <w:r>
        <w:rPr>
          <w:b/>
          <w:sz w:val="28"/>
          <w:szCs w:val="28"/>
          <w:u w:val="single"/>
        </w:rPr>
        <w:t>не включены 4 объекта недвижимости</w:t>
      </w:r>
      <w:r>
        <w:rPr>
          <w:b/>
          <w:sz w:val="28"/>
          <w:szCs w:val="28"/>
        </w:rPr>
        <w:t xml:space="preserve"> из Программы приватизации на 2016 год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Ул. Матросова, д. 17 </w:t>
      </w:r>
      <w:r>
        <w:rPr>
          <w:sz w:val="28"/>
          <w:szCs w:val="28"/>
        </w:rPr>
        <w:t>– нежилое здание площадью 374,3 кв. м в связи с необходимостью проведения проверки границ земельного участка площадью 3 672,0 кв. м, на котором расположен объект недвижимости, по заявлению владельцев смежного земельного участка ООО «СТО – Сервис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тмечаем, что</w:t>
      </w:r>
      <w:r>
        <w:rPr>
          <w:bCs/>
          <w:sz w:val="28"/>
          <w:szCs w:val="28"/>
        </w:rPr>
        <w:t xml:space="preserve"> земельный участок по адресу ул. Матросова, д. 17 сформирован (приложение 1). Смежный участок (под СТО) имеет площадь 6 159 м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- не сформиров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bCs/>
          <w:i/>
          <w:sz w:val="28"/>
          <w:szCs w:val="28"/>
        </w:rPr>
        <w:t>Считаем необходимым</w:t>
      </w:r>
      <w:r>
        <w:rPr>
          <w:bCs/>
          <w:sz w:val="28"/>
          <w:szCs w:val="28"/>
        </w:rPr>
        <w:t xml:space="preserve"> в целях получения в бюджет городского округа Тольятти дополнительных доходов от продажи недвижимого имущества принять данные изменения в программу приватизации на 2017 год  без данного объекта, включив его в очередные изменения в программу приватизации на 2017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Ул. Белорусская, д. 6 </w:t>
      </w:r>
      <w:r>
        <w:rPr>
          <w:sz w:val="28"/>
          <w:szCs w:val="28"/>
        </w:rPr>
        <w:t>– нежилое помещение (1 этаж) площадью 40,3 кв. м, в настоящее время помещение свободно и предоставляется в аренду Тольяттинской городской  общественной  организации инвалидов      «Взаимопомощь» (ранее</w:t>
      </w:r>
      <w:r>
        <w:rPr>
          <w:spacing w:val="-1"/>
          <w:sz w:val="26"/>
          <w:szCs w:val="26"/>
        </w:rPr>
        <w:t xml:space="preserve"> </w:t>
      </w:r>
      <w:r>
        <w:rPr>
          <w:sz w:val="28"/>
          <w:szCs w:val="28"/>
        </w:rPr>
        <w:t>помещение фактически использовалось ООО «Связь и Безопасность» и включалось в Программы приватизации на 2013, 2014, 2015, 2016 год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необходимо предоставить пояснения (информацию)</w:t>
      </w:r>
      <w:r>
        <w:rPr>
          <w:sz w:val="28"/>
          <w:szCs w:val="28"/>
        </w:rPr>
        <w:t>: о сумме арендной платы, на каких условиях предоставлено нежилое помещение –на торгах или без торг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л. Революционная, д. 38А </w:t>
      </w:r>
      <w:r>
        <w:rPr>
          <w:bCs/>
          <w:sz w:val="28"/>
          <w:szCs w:val="28"/>
        </w:rPr>
        <w:t xml:space="preserve">– нежилое помещение площадью 1765,6 кв. м (подземный гараж-бокс №2), в целях передачи объекта в хозяйственное ведение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Нежилое помещение площадью 112,3 кв. м по адресу:</w:t>
      </w:r>
      <w:r>
        <w:rPr>
          <w:b/>
          <w:bCs/>
          <w:sz w:val="28"/>
          <w:szCs w:val="28"/>
        </w:rPr>
        <w:t xml:space="preserve"> ул. Маршала Жукова, д. 26, </w:t>
      </w:r>
      <w:r>
        <w:rPr>
          <w:bCs/>
          <w:sz w:val="28"/>
          <w:szCs w:val="28"/>
        </w:rPr>
        <w:t>в целях передачи объекта в хозяйственное вед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о объектам расположенным на </w:t>
      </w:r>
      <w:r>
        <w:rPr>
          <w:b/>
          <w:bCs/>
          <w:sz w:val="28"/>
          <w:szCs w:val="28"/>
        </w:rPr>
        <w:t xml:space="preserve">ул. Революционная, д. 38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ул. Маршала Жукова, д. 26 </w:t>
      </w:r>
      <w:r>
        <w:rPr>
          <w:bCs/>
          <w:i/>
          <w:sz w:val="28"/>
          <w:szCs w:val="28"/>
        </w:rPr>
        <w:t>необходимо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едоставить пояснения (информацию)</w:t>
      </w:r>
      <w:r>
        <w:rPr>
          <w:bCs/>
          <w:sz w:val="28"/>
          <w:szCs w:val="28"/>
        </w:rPr>
        <w:t>: каким муниципальным предприятиям передаются данные объекты и с какой целью (уточнить виды деятельности данных предприятий). Считаем целесообразным в проекте решения ПК МИГЗ Думы по данному вопросу рекомендовать главе администрации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давать согласие на продажу данного муниципального имуществ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не востребованности имущества передавать его в казну для включения в Программу приватизации на 2017 год с целью его эффективного использования и получения дох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тмечаем, что</w:t>
      </w:r>
      <w:r>
        <w:rPr>
          <w:sz w:val="28"/>
          <w:szCs w:val="28"/>
        </w:rPr>
        <w:t xml:space="preserve"> в пакете документов содержатся копии: отчета о проведении ОРВ; свода предложений, полученных по результатам публичных консультаций; заключения об оценке регулирующего воздействия проек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ывод: 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17 год, утвержденную решением Думы городского округа Тольятти от 09.11.2016 № 1240» может быть рассмотрен на заседании Думы с учетом заключ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</w:t>
        <w:tab/>
        <w:tab/>
        <w:tab/>
        <w:t xml:space="preserve">                                Л.В. Крымова</w:t>
      </w:r>
    </w:p>
    <w:p>
      <w:pPr>
        <w:pStyle w:val="Normal"/>
        <w:ind w:right="-2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rPr/>
      </w:pPr>
      <w:r>
        <w:rPr/>
        <w:t xml:space="preserve">Тихонова </w:t>
      </w:r>
    </w:p>
    <w:p>
      <w:pPr>
        <w:pStyle w:val="Normal"/>
        <w:ind w:right="-23" w:hanging="0"/>
        <w:rPr/>
      </w:pPr>
      <w:r>
        <w:rPr/>
        <w:t>28-87-78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7"/>
      <w:ind w:firstLine="70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FF90ED804CB4FB9E9794BCA591BCA6544D00D581D9B52628FCBD7A6ADB12DCA34DA9D00D53911FbAk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0:00Z</dcterms:created>
  <dc:creator>Чернекова</dc:creator>
  <dc:description/>
  <cp:keywords/>
  <dc:language>en-US</dc:language>
  <cp:lastModifiedBy>Елена Е. Филатова</cp:lastModifiedBy>
  <cp:lastPrinted>2017-04-18T18:25:00Z</cp:lastPrinted>
  <dcterms:modified xsi:type="dcterms:W3CDTF">2017-04-19T04:24:00Z</dcterms:modified>
  <cp:revision>156</cp:revision>
  <dc:subject/>
  <dc:title>ЗАКЛЮЧЕНИЕ</dc:title>
</cp:coreProperties>
</file>